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бинского района детский сад № 4 «Колосок» п.Ставрово</w:t>
      </w:r>
    </w:p>
    <w:p>
      <w:pPr>
        <w:pStyle w:val="Normal"/>
        <w:tabs>
          <w:tab w:val="clear" w:pos="708"/>
          <w:tab w:val="left" w:pos="4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пыт  работы на тем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center"/>
        <w:rPr/>
      </w:pPr>
      <w:r>
        <w:rPr>
          <w:b/>
          <w:sz w:val="32"/>
          <w:szCs w:val="32"/>
        </w:rPr>
        <w:t>«Повышение профессиональной компетентности педагогов</w:t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center"/>
        <w:rPr/>
      </w:pPr>
      <w:r>
        <w:rPr>
          <w:b/>
          <w:sz w:val="32"/>
          <w:szCs w:val="32"/>
        </w:rPr>
        <w:t>в организации инклюзивного образования в дошкольных образовательных организациях через систему методического сопровождения в условиях реализации инновационной  деятельност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вторы    опы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монова Марина Анатоль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спитатель высшей квалификационной категории</w:t>
      </w:r>
    </w:p>
    <w:p>
      <w:pPr>
        <w:pStyle w:val="Normal"/>
        <w:ind w:left="2160" w:hanging="2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юкова Ольга Владимировна,                                        </w:t>
      </w:r>
    </w:p>
    <w:p>
      <w:pPr>
        <w:pStyle w:val="Normal"/>
        <w:ind w:left="2160" w:hanging="21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 – психолог первой квалификационной катег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1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год</w:t>
      </w:r>
    </w:p>
    <w:p>
      <w:pPr>
        <w:pStyle w:val="Normal"/>
        <w:tabs>
          <w:tab w:val="clear" w:pos="708"/>
          <w:tab w:val="center" w:pos="5102" w:leader="none"/>
          <w:tab w:val="left" w:pos="61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ловия возникновения опыта    ------------------------------------------------------    3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ктуальность           -----------------------------------------------------------------------   5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Цель и задачи            ----------------------------------------------------------------------   7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Теоретическая база       -------------------------------------------------------------------   8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овизна опыта           ---------------------------------------------------------------------  10 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едущая идея          ----------------------------------------------------------------------   1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Технология опыта       -------------------------------------------------------------------   1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Адресная направленность      -----------------------------------------------------------  25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Результативность              ---------------------------------------------------------------   26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лож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 – Нормативно-правовые докумен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 – Модель «Система методического сопровождения педагогов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 – Мониторинг профессиональной компетентности педагог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4 – План методического сопровождения педагогов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5 – Индивидуальный маршрут </w:t>
      </w:r>
      <w:r>
        <w:rPr>
          <w:sz w:val="28"/>
          <w:szCs w:val="28"/>
        </w:rPr>
        <w:t xml:space="preserve">профессиональной самореализации педагог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6, №6-а – Положение о Временной творческой группе (ВТГ), Положение о научно-методическом совете (НМС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7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пект педагогического совета «Ярмарка педагогических идей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8 – Консультация педагога-психолога для педагогов  «Особенности детей с ограниченными возможностями здоровь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9 - Консультация педагога-психолога для педагогов  «Игротерапия как средство коррекции развития личности ребёнк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0 – Конспект семинара с элементами тренинга для педагогов «Техники установления позитивных отношений с родителями и детьм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1 - Консультация педагога-психолога для педагогов  «Арт-терапия как средство социокультурной и психолого-педагогической реабилитации детей с ограниченными возможностями здоровь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2 – Тренинг «Толерантность как принцип взаимодействия между людьм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3 -</w:t>
      </w:r>
      <w:r>
        <w:rPr>
          <w:sz w:val="28"/>
          <w:szCs w:val="28"/>
        </w:rPr>
        <w:t xml:space="preserve"> Рейтинг профессионального уровня педагог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возникновения опы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firstLine="720"/>
        <w:jc w:val="both"/>
        <w:rPr/>
      </w:pPr>
      <w:r>
        <w:rPr>
          <w:color w:val="000000"/>
          <w:sz w:val="28"/>
          <w:szCs w:val="28"/>
        </w:rPr>
        <w:t xml:space="preserve">МБДОУ Собинского района детский сад № 4 «Колосок» п.Ставрово функционирует с  1974 года. МБДОУ является учреждением общего типа. С момента открытия и до настоящего времени в учреждении функционирует 6 групп, из них: 2 группы </w:t>
      </w:r>
      <w:r>
        <w:rPr>
          <w:sz w:val="28"/>
          <w:szCs w:val="28"/>
        </w:rPr>
        <w:t>младше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 с двух до трех лет,4 группы для детей от трех до семи лет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наполняемость - 138 детей. В состав педагогического коллектива на начало становления опыта (2010г.) входило 14 педагогов. Из них: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заведующий-1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тарший воспитатель-1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педагоги-10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музыкальный руководитель-1,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инструктор по физической культуре – 1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педагог-психолог-0,5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ый уровень педагогов: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высшее образование - 46% (6 ч.), из них 15% (2 ч.) получают заочно  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торое высшее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реднее специальное - 54% (7 ч.), из них 23% (3 ч.) получают заочно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ысшее образование в ВГ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 работы педагогов: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до 5 лет- 0%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от 5 до 10 лет-38% (5 ч.)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от 10 до 15 лет-8% (1 ч.)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от 15 до 20 лет- 15% (2 ч.)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выше 20 лет- 39% (5 ч.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педагогов: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высшая категория-22 % (3 ч.)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первая категория- 14 % (2 ч.)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вторая категория- 64% (9 ч.),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без категории- 0%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TextBodyIndent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(письмо от  27.10.2009 № ДО-5254-04-07)  в качестве одной из приоритетных  на среднесрочную перспективу поставил задачу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создание условий для интеграции детей с ограниченными возможностями здоровья (далее - с ОВЗ) в среду здоровых сверстников. </w:t>
      </w:r>
    </w:p>
    <w:p>
      <w:pPr>
        <w:pStyle w:val="TextBodyIndent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статистическим данным </w:t>
      </w:r>
      <w:r>
        <w:rPr>
          <w:color w:val="000000"/>
          <w:sz w:val="28"/>
          <w:szCs w:val="28"/>
        </w:rPr>
        <w:t xml:space="preserve">на территории Собинского района и поселка Ставрово, в частности, было отмечено наличие детей с ограниченными возможностями здоровья дошкольного возраста в количестве 8 человек (на 01.03.2010г.). </w:t>
      </w:r>
    </w:p>
    <w:p>
      <w:pPr>
        <w:pStyle w:val="TextBodyIndent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  ежегодно  проводимого мониторинга запросов на образовательные услуги родителей неорганизованных детей выявили, что большинство родителей детей с особыми образовательными запросами нуждаются в оказании  профессиональной систематической помощи ребенку. В районе  отсутств</w:t>
      </w:r>
      <w:r>
        <w:rPr>
          <w:sz w:val="28"/>
          <w:szCs w:val="28"/>
        </w:rPr>
        <w:t>уют</w:t>
      </w:r>
      <w:r>
        <w:rPr>
          <w:color w:val="000000"/>
          <w:sz w:val="28"/>
          <w:szCs w:val="28"/>
        </w:rPr>
        <w:t xml:space="preserve"> специализированные дошкольные образовательные учреждения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гиональном и муниципальном уровне сформирована нормативно-правовая база, позволяющая обеспечить всем детям-инвалидам получение дошкольных образовательных услуг </w:t>
      </w:r>
      <w:r>
        <w:rPr>
          <w:b/>
          <w:sz w:val="28"/>
          <w:szCs w:val="28"/>
        </w:rPr>
        <w:t>(приложение 1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тические данные по состоянию и функционированию образовательного учреждения указывали на наличие  в детском саду для реализации инклюзивного образования  ряд благоприятных условий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еологическая направленность воспитательно-образовательного процесса  в соответствии с образовательной программой и программой развития ДОУ, успехи в модернизации педагогического процесс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8"/>
          <w:szCs w:val="28"/>
        </w:rPr>
        <w:t>Опыт организации групп кратковременного пребывания неорганизованных детей</w:t>
      </w:r>
      <w:r>
        <w:rPr>
          <w:color w:val="000000"/>
          <w:sz w:val="28"/>
          <w:szCs w:val="28"/>
        </w:rPr>
        <w:t xml:space="preserve">  (с 2007 года на базе ДОУ функционирует адаптационная группа кратковременного пребывания неорганизованных детей раннего возраста)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методическое обеспечение воспитательно-образовательного процесса ДОУ, создан пакет документов для проведения мониторинга качества образования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тодической работы с кадрами на основе  современных технологиях интенсификации педагогического труда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ы и программы взаимодействия  ДОУ с социальным окружением (семья, поликлиника, физкультурно-оздоровительный комплекс, школа, библиотека, музыкальная школа, изостудия, танцевальная студия и др.)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ительная динамика повышения профессионального образования, квалификации  педагогов,  их стремление работать в инновационном режиме.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 01 апреля 2010 года детский сад работает в режиме областной экспериментальной площадки по теме «Инклюзивное образование в дошкольном образовательном учреждении как средство социальной адаптации и интеграции детей-инвалидов в новую социальную среду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ая цель опытно-экспериментальной деятельности - подведение теоретического обоснования, научно-методических основ организации инклюзивного образования в детском саду,  наработать и распространить практический материал методического, организационно-педагогического сопровождения.</w:t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недрение инклюзивного образования в  ДОУ требует </w:t>
      </w:r>
      <w:r>
        <w:rPr>
          <w:b/>
          <w:color w:val="000000"/>
          <w:sz w:val="28"/>
          <w:szCs w:val="28"/>
        </w:rPr>
        <w:t xml:space="preserve">высокого профессионализма от педагогов  и их  </w:t>
      </w:r>
      <w:r>
        <w:rPr>
          <w:b/>
          <w:sz w:val="28"/>
          <w:szCs w:val="28"/>
        </w:rPr>
        <w:t xml:space="preserve">психологической </w:t>
      </w:r>
      <w:r>
        <w:rPr>
          <w:b/>
          <w:color w:val="000000"/>
          <w:sz w:val="28"/>
          <w:szCs w:val="28"/>
        </w:rPr>
        <w:t xml:space="preserve">готовности к  пониманию, признанию и </w:t>
      </w:r>
      <w:r>
        <w:rPr>
          <w:b/>
          <w:sz w:val="28"/>
          <w:szCs w:val="28"/>
        </w:rPr>
        <w:t>принятию</w:t>
      </w:r>
      <w:r>
        <w:rPr>
          <w:b/>
          <w:color w:val="000000"/>
          <w:sz w:val="28"/>
          <w:szCs w:val="28"/>
        </w:rPr>
        <w:t xml:space="preserve">  детей с ОВЗ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медико-психолого-педагогическая помощь дошкольникам с различными отклонениями в развитии позволяет добиться положительных результатов в обучении и воспитании детей в детском саду, создать благоприятные условия для дальнейшего обучения в школе </w:t>
      </w:r>
      <w:r>
        <w:rPr>
          <w:color w:val="000000"/>
          <w:sz w:val="28"/>
          <w:szCs w:val="28"/>
        </w:rPr>
        <w:t>и  обеспечить его социальную адаптацию.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стве, где принято приветствовать и принимать различия людей, а не делить их на здоровых людей и людей с отклонениями в развитии или инвалидов,  есть  позитивные результаты социализации и развития детей с ОВЗ в условиях дошкольных образовательных учреждений.             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>Педагогическому коллективу, ставшему на путь организации инклюзивного образования в условиях ДОУ, предстояло: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механизмы организации инклюзивного образования,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 освоить содержание,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пецифические формы и методы воспитания и обучения детей с ограниченными возможностями здоровья,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8"/>
          <w:szCs w:val="28"/>
        </w:rPr>
        <w:t>- разработать стратегию и процедуры, облегчающие процесс включения в социальную среду группы ребёнка с ОВЗ,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апробировать разные модели инклюзивного образования. 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о из решающих условий реализации поставленных задач – готовность (мотивационная, теоретическая и технологическая) субъектов образовательного процесса к работе с детьми с ограниченными возможностями здоровья.</w:t>
      </w:r>
    </w:p>
    <w:p>
      <w:pPr>
        <w:pStyle w:val="TextBodyIndent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сюда возникла </w:t>
      </w:r>
      <w:r>
        <w:rPr>
          <w:b/>
          <w:sz w:val="28"/>
          <w:szCs w:val="28"/>
        </w:rPr>
        <w:t xml:space="preserve">необходимость в создании системы </w:t>
      </w:r>
      <w:r>
        <w:rPr>
          <w:b/>
          <w:color w:val="000000"/>
          <w:sz w:val="28"/>
          <w:szCs w:val="28"/>
        </w:rPr>
        <w:t>методического сопровожд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дров</w:t>
      </w:r>
      <w:r>
        <w:rPr>
          <w:color w:val="000000"/>
          <w:sz w:val="28"/>
          <w:szCs w:val="28"/>
        </w:rPr>
        <w:t xml:space="preserve">, направленной на организацию специальной подготовки педагогов по внедрению инклюзивного образования в ДОУ в экспериментальном режиме.     </w:t>
      </w:r>
    </w:p>
    <w:p>
      <w:pPr>
        <w:pStyle w:val="TextBodyIndent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овышения профессиональной компетентности педагог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условлена недостаточным уровнем их профессионализма в решении задач инклюзивного образования, наличием некоторого психологического барьера, отсутствием практики работы в экспериментальном режиме </w:t>
      </w:r>
      <w:r>
        <w:rPr>
          <w:color w:val="000000"/>
          <w:sz w:val="28"/>
          <w:szCs w:val="28"/>
        </w:rPr>
        <w:t>(по итогам анкетирования педагогов).</w:t>
      </w:r>
    </w:p>
    <w:p>
      <w:pPr>
        <w:pStyle w:val="TextBodyIndent"/>
        <w:spacing w:before="0" w:after="0"/>
        <w:ind w:left="0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жно было не только настроить педагогический коллектив на инновационную деятельность, создать творческую атмосферу, в которой у каждого педагога возникла бы потребность в саморазвитии, но и научить сохранять собственное здоровье, предупреждая эмоциональное выгор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тодического сопровождения, представленная в опыте, базируется на концептуальных положения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организация работы с педагогическими кадрами на основе  аналитико- диагностической деятельности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включение в практику активных форм взаимодействия на основе  гуманизации и демократ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недрение новых моделей методической работы, которые раскрыты в материалах работ Л.В.Поздняк, Н.Н.Лященко, К.Ю.Белой, Н.В.Корепановой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опыта легли также и современные  теоретические научно-педагогические достижения </w:t>
      </w:r>
      <w:r>
        <w:rPr>
          <w:b/>
          <w:color w:val="000000"/>
          <w:sz w:val="28"/>
          <w:szCs w:val="28"/>
        </w:rPr>
        <w:t>в области управления</w:t>
      </w:r>
      <w:r>
        <w:rPr>
          <w:color w:val="000000"/>
          <w:sz w:val="28"/>
          <w:szCs w:val="28"/>
        </w:rPr>
        <w:t xml:space="preserve"> -т</w:t>
      </w:r>
      <w:r>
        <w:rPr>
          <w:b/>
          <w:color w:val="000000"/>
          <w:sz w:val="28"/>
          <w:szCs w:val="28"/>
        </w:rPr>
        <w:t>ехнология управления образованием по результатам</w:t>
      </w:r>
      <w:r>
        <w:rPr>
          <w:color w:val="000000"/>
          <w:sz w:val="28"/>
          <w:szCs w:val="28"/>
        </w:rPr>
        <w:t>, разработанная П.И.Третьяковым и К.Ю.Белой (на основе теории педагогического менеджмента финских авторов Санталайнен Т., Воутилайнен Э.(М.1993г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ность всей системы внутрисадового управления на конечный результат предполагает </w:t>
      </w:r>
      <w:r>
        <w:rPr>
          <w:b/>
          <w:color w:val="000000"/>
          <w:sz w:val="28"/>
          <w:szCs w:val="28"/>
        </w:rPr>
        <w:t>новый подход к информационному обеспечению</w:t>
      </w:r>
      <w:r>
        <w:rPr>
          <w:color w:val="000000"/>
          <w:sz w:val="28"/>
          <w:szCs w:val="28"/>
        </w:rPr>
        <w:t xml:space="preserve">, педагогическому анализу, планированию, организации, контролю и регулированию всей деятельности. Перевод ДОУ из функционирующего режима в </w:t>
      </w:r>
      <w:r>
        <w:rPr>
          <w:b/>
          <w:color w:val="000000"/>
          <w:sz w:val="28"/>
          <w:szCs w:val="28"/>
        </w:rPr>
        <w:t>развивающийся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520" w:leader="none"/>
        </w:tabs>
        <w:jc w:val="both"/>
        <w:rPr/>
      </w:pPr>
      <w:r>
        <w:rPr>
          <w:b/>
          <w:sz w:val="28"/>
          <w:szCs w:val="28"/>
        </w:rPr>
        <w:tab/>
        <w:t>Новизна опыта.</w:t>
        <w:tab/>
      </w:r>
    </w:p>
    <w:p>
      <w:pPr>
        <w:pStyle w:val="Normal"/>
        <w:tabs>
          <w:tab w:val="clear" w:pos="708"/>
          <w:tab w:val="center" w:pos="5102" w:leader="none"/>
          <w:tab w:val="left" w:pos="6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пыт - попытка рационального усовершенствования методической работы с педагогическим коллективом в целях повышения творческой инициативы и мастерства педагогов в осуществлении инклюзивного образования в ДО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методического сопровождения и технология внедрения инклюзивного образования, представленные в опыте, являются результатом модернизации, систематизации и адаптации к конкретным условиям ДОУ </w:t>
      </w:r>
      <w:r>
        <w:rPr>
          <w:sz w:val="28"/>
          <w:szCs w:val="28"/>
        </w:rPr>
        <w:t>с учетом  современных</w:t>
      </w:r>
      <w:r>
        <w:rPr>
          <w:color w:val="000000"/>
          <w:sz w:val="28"/>
          <w:szCs w:val="28"/>
        </w:rPr>
        <w:t xml:space="preserve"> тенденций и разработок в решении поставленных задач в соответствии с современными требованиями дошкольного образования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Данный опыт - результат </w:t>
      </w:r>
      <w:r>
        <w:rPr>
          <w:sz w:val="28"/>
          <w:szCs w:val="28"/>
        </w:rPr>
        <w:t>самореализации,</w:t>
      </w:r>
      <w:r>
        <w:rPr>
          <w:color w:val="000000"/>
          <w:sz w:val="28"/>
          <w:szCs w:val="28"/>
        </w:rPr>
        <w:t xml:space="preserve"> в процессе которого приобретены новообразования в работе с педагогическим коллективом, а именно:</w:t>
      </w:r>
    </w:p>
    <w:p>
      <w:pPr>
        <w:pStyle w:val="Normal"/>
        <w:ind w:left="900" w:hanging="9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действующие модели инклюзивного образования  в условиях ДО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  активные формы методической работы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дифференцированный подход в   работе с кадра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демократизация и гуманизация взаимодействия с педагогам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профессиональный рост педагогов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аналитические и прогностические умения педколлектив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идея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оздание и внедрение системы </w:t>
      </w:r>
      <w:r>
        <w:rPr>
          <w:sz w:val="28"/>
          <w:szCs w:val="28"/>
        </w:rPr>
        <w:t>методического сопровождения,  основанной на современных тенденциях развития управления дошкольным образованием, способствует повышению профессиональной компетентности педагогов и содействует развитию их творческого потенциала в осуществлении инклюзивного образования в дошкольной образовательной организации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 опы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омпонентами методического сопровождения как целостной системы являютс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диагностическая и аналитическая деятельность,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целеполагание (выдвиж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цели и задач),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проектирование (планирование содержания, форм, методов, средств достижения цели),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онструирование (организация методического сопровождения),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контроль, коррекция и анализ результатов </w:t>
      </w:r>
      <w:r>
        <w:rPr>
          <w:color w:val="000000"/>
          <w:sz w:val="28"/>
          <w:szCs w:val="28"/>
        </w:rPr>
        <w:t xml:space="preserve">(приложение №2)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условиях единства и взаимосвязи всех компонентов системы методического сопровождения обеспечивается повышение результативности методической деятельност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методического сопровождения соответствует следующим </w:t>
      </w:r>
      <w:r>
        <w:rPr>
          <w:b/>
          <w:color w:val="000000"/>
          <w:sz w:val="28"/>
          <w:szCs w:val="28"/>
        </w:rPr>
        <w:t>принцип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связь с жизнью</w:t>
      </w:r>
      <w:r>
        <w:rPr>
          <w:color w:val="000000"/>
          <w:sz w:val="28"/>
          <w:szCs w:val="28"/>
        </w:rPr>
        <w:t>, учёт современного социального заказа обществ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научность (</w:t>
      </w:r>
      <w:r>
        <w:rPr>
          <w:color w:val="000000"/>
          <w:sz w:val="28"/>
          <w:szCs w:val="28"/>
        </w:rPr>
        <w:t>соответствие современным научным достижениям)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ность,</w:t>
      </w:r>
      <w:r>
        <w:rPr>
          <w:color w:val="000000"/>
          <w:sz w:val="28"/>
          <w:szCs w:val="28"/>
        </w:rPr>
        <w:t xml:space="preserve"> т.е. планомерность (</w:t>
      </w:r>
      <w:r>
        <w:rPr>
          <w:sz w:val="28"/>
          <w:szCs w:val="28"/>
        </w:rPr>
        <w:t>соблюдение соответствия реализуемой программы запланированным  целям, содержанию, формам, методам, средствам обучения и оценивание результатов обуч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>комплексность</w:t>
      </w:r>
      <w:r>
        <w:rPr>
          <w:color w:val="000000"/>
          <w:sz w:val="28"/>
          <w:szCs w:val="28"/>
        </w:rPr>
        <w:t>, что предусматривает единство и взаимосвязь всех направлений повышения квалификации педагог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8"/>
          <w:szCs w:val="28"/>
        </w:rPr>
        <w:t xml:space="preserve">систематичность </w:t>
      </w:r>
      <w:r>
        <w:rPr>
          <w:color w:val="000000"/>
          <w:sz w:val="28"/>
          <w:szCs w:val="28"/>
        </w:rPr>
        <w:t>(последовательность, непрерывность)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ство теории и практики</w:t>
      </w:r>
      <w:r>
        <w:rPr>
          <w:sz w:val="28"/>
          <w:szCs w:val="28"/>
        </w:rPr>
        <w:t xml:space="preserve"> (актуализация результатов обучения - безотлагательное применение на практике приобретенного опыт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еративность, гибкость, мобильность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о-деятельностный</w:t>
      </w:r>
      <w:r>
        <w:rPr>
          <w:color w:val="000000"/>
          <w:sz w:val="28"/>
          <w:szCs w:val="28"/>
        </w:rPr>
        <w:t xml:space="preserve"> подход (</w:t>
      </w:r>
      <w:r>
        <w:rPr>
          <w:sz w:val="28"/>
          <w:szCs w:val="28"/>
        </w:rPr>
        <w:t>предоставление возможности каждому создавать индивидуальный план повышения профессиональной компетентности в рассматриваемом  вопрос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ора на опыт</w:t>
      </w:r>
      <w:r>
        <w:rPr>
          <w:sz w:val="28"/>
          <w:szCs w:val="28"/>
        </w:rPr>
        <w:t xml:space="preserve"> педагога. 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этап методического сопровождения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это аналитическая и диагностическая деятельность старшего воспитателя по изучению начального состояния по следующим критери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u w:val="single"/>
        </w:rPr>
        <w:t>1) изучение личностных и профессиональных возможностей педагога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тобы сформировать творческий коллектив, способный функционировать в режиме развития, необходимо  изучить особенности каждого его члена. Исходя из  способностей  и возможностей каждого педагога, осуществляется дифференцированный подход к методическому сопровождению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sz w:val="28"/>
          <w:szCs w:val="28"/>
        </w:rPr>
        <w:t>Инновационный потенциал педагога мы рассматриваем как совокупность творческих и культурных характерист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нность, интеллектуальная  и эмоциональная развит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ровень профессиональной грамо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пособность продуктивно анализировать, генерировать новые представления, ид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мение проектировать и моделировать их в пр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крытость всему новому, что базируется на толерантности личности, гибкости и панорамности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амомотивированность и работоспособность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учения уровня профессиональной компетентности педагогов по проблеме определены критерии и методы мониторинга профессиональной компетентности, составлена уровневая шкала её оценки, сформирован пакет диагностических методик, изучены запросы и уровень профессиональной подготовки педагогов </w:t>
      </w:r>
      <w:r>
        <w:rPr>
          <w:b/>
          <w:color w:val="000000"/>
          <w:sz w:val="28"/>
          <w:szCs w:val="28"/>
        </w:rPr>
        <w:t>(приложение №3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de-CH"/>
        </w:rPr>
        <w:t xml:space="preserve">Для изучения личностных и профессиональных возможностей педагогов  </w:t>
      </w:r>
      <w:r>
        <w:rPr>
          <w:color w:val="000000"/>
          <w:sz w:val="28"/>
          <w:szCs w:val="28"/>
        </w:rPr>
        <w:t>применялись</w:t>
      </w:r>
      <w:r>
        <w:rPr>
          <w:color w:val="000000"/>
          <w:sz w:val="28"/>
          <w:szCs w:val="28"/>
          <w:lang w:val="de-CH"/>
        </w:rPr>
        <w:t xml:space="preserve">  </w:t>
      </w:r>
      <w:r>
        <w:rPr>
          <w:color w:val="000000"/>
          <w:sz w:val="28"/>
          <w:szCs w:val="28"/>
        </w:rPr>
        <w:t>формы исследований: анкетирование, тестирование, наблюдение за деятельностью педагога и деятельностью его воспитанников, собеседование, изучение документации, анализ выступлений педагога на педагогическом совете, анализ кадрового потенциала (возрастной ценз, стаж работы, уровень образования, категория, курсовая подготовка, участие в работе методических объединений и методической работе ДОУ), анализ мотивации педагогической деятельности, анализ затруднений и положительного опыта педагога, изучение самоанализа педагога по реализации ООПДО.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зультаты </w:t>
      </w:r>
      <w:r>
        <w:rPr>
          <w:sz w:val="28"/>
          <w:szCs w:val="28"/>
        </w:rPr>
        <w:t xml:space="preserve"> изучения </w:t>
      </w:r>
      <w:r>
        <w:rPr>
          <w:b/>
          <w:sz w:val="28"/>
          <w:szCs w:val="28"/>
        </w:rPr>
        <w:t>степени готовности</w:t>
      </w:r>
      <w:r>
        <w:rPr>
          <w:sz w:val="28"/>
          <w:szCs w:val="28"/>
        </w:rPr>
        <w:t xml:space="preserve"> педагогов к инновационной деятельности </w:t>
      </w:r>
      <w:r>
        <w:rPr>
          <w:color w:val="000000"/>
          <w:sz w:val="28"/>
          <w:szCs w:val="28"/>
        </w:rPr>
        <w:t xml:space="preserve">показали, что большинство педагогических работников  </w:t>
      </w:r>
      <w:r>
        <w:rPr>
          <w:bCs/>
          <w:color w:val="000000"/>
          <w:sz w:val="28"/>
          <w:szCs w:val="28"/>
        </w:rPr>
        <w:t>недостаточно знают</w:t>
      </w:r>
      <w:r>
        <w:rPr>
          <w:color w:val="000000"/>
          <w:sz w:val="28"/>
          <w:szCs w:val="28"/>
        </w:rPr>
        <w:t xml:space="preserve"> о проблемах инвалидности и не готовы к включению детей с ОВЗ в процесс обучения в группах, восприимчивость и отношение к инновациям развиты недостаточно. Педагоги не в полной мере владеют методами педагогического исследования. Однако тестирование показало, что большая часть педагогов обладает  творческим потенциалом, но необходимо создать определённые условия для их самореализ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е результатов </w:t>
      </w:r>
      <w:r>
        <w:rPr>
          <w:color w:val="000000"/>
          <w:sz w:val="28"/>
          <w:szCs w:val="28"/>
        </w:rPr>
        <w:t>диагностических исследований д</w:t>
      </w:r>
      <w:r>
        <w:rPr>
          <w:sz w:val="28"/>
          <w:szCs w:val="28"/>
        </w:rPr>
        <w:t>ля повышения эффективности методической работы педагогический коллектив ДОУ был разделен на три групп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ервая группа – высокий уровень: сформированы все компоненты профессиональной компетентности и ярко выражена потребность в дальнейшем её совершенствовании. Они объединены были в творческую группу по эксперимент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ая группа – средний уровень:   заметны проявления одних компонентов профессиональной компетентности и недостаточная сформированность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ья группа - низкий уровень, на котором проявляется отсутствие отдельных компонентов профессиональной компетентности, а также потребность в их формировании и профессиональном совершенств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single"/>
        </w:rPr>
        <w:t>изучение состояния образовательного процесса в ДО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о самообследование деятельности ДОУ. Для изучения состояния образовательного процесса используются анализ педагогической деятельности, наблюдения за воспитательно-образовательным процессом, различные виды контроля. Проведён внешний и внутренний анализ состояния оказания образовательных услуг детям с ОВЗ в п. Ставр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тические данные по состоянию и функционированию образовательного учреждения указывают, что  в детском саду для реализации инклюзивного образования имеются ряд условий, которые были указаны выш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</w:t>
      </w:r>
      <w:r>
        <w:rPr>
          <w:i/>
          <w:color w:val="000000"/>
          <w:sz w:val="28"/>
          <w:szCs w:val="28"/>
          <w:u w:val="single"/>
        </w:rPr>
        <w:t>изучение запросов, удовлетворённости родителей деятельностью МДО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изучения запросов родителей на образовательные услуги было выявлено желание родителей в оказании образовательных услуг детям с ОВЗ, создан банк данных о детях с ОВЗ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комплексного изучения семьи </w:t>
      </w:r>
      <w:r>
        <w:rPr>
          <w:color w:val="000000"/>
          <w:sz w:val="28"/>
          <w:szCs w:val="28"/>
        </w:rPr>
        <w:t>разработан пакет диагностических материалов</w:t>
      </w:r>
      <w:r>
        <w:rPr>
          <w:sz w:val="28"/>
          <w:szCs w:val="28"/>
        </w:rPr>
        <w:t xml:space="preserve"> (анкеты, опросники), включающий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ие сведения о семь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сихолого-педагогические сведения о семь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ательные возможности семь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ровень педагогической культуры родите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циально-психологический климат в сем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пы семейного воспит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осы родителей в области психолого-педагогического просвещения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е полученных результатов </w:t>
      </w:r>
      <w:r>
        <w:rPr>
          <w:color w:val="000000"/>
          <w:sz w:val="28"/>
          <w:szCs w:val="28"/>
        </w:rPr>
        <w:t>составляется «социальный паспорт семьи».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u w:val="single"/>
        </w:rPr>
        <w:t>изучение состояния развития детей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взяты критерии оценки   физического развития,  познавательно-речевого, развитие эмоционально - волевой сферы,  личностных качеств ребенка,  сформированность интегративных качеств,  оценка общего уровня социальной адаптации ребёнка. 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иагностических исследований заносятся в индивидуальную карту развития ребёнк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анализа текущей обстановки и прогноза развития ДОУ была разработана Программа опытно-экспериментальной деятельн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Цели, задачи, действия программы широко обсуждались и были одобрены педагогическим коллективом. Важно, чтобы каждый член коллектива чётко определял свою конкретную задачу и результат своей деятельности.                            В экспериментальной деятельности были выделены 3 этапа:</w:t>
      </w:r>
    </w:p>
    <w:p>
      <w:pPr>
        <w:pStyle w:val="Normal"/>
        <w:tabs>
          <w:tab w:val="clear" w:pos="708"/>
          <w:tab w:val="left" w:pos="-3060" w:leader="none"/>
        </w:tabs>
        <w:ind w:firstLine="360"/>
        <w:rPr/>
      </w:pPr>
      <w:r>
        <w:rPr>
          <w:color w:val="000000"/>
          <w:sz w:val="28"/>
          <w:szCs w:val="28"/>
        </w:rPr>
        <w:t>1 этап - 2010 – 2011 уч. г. – подготовительный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. 2011 – 2014 уч. г. - опытно – экспериментальный, в ходе которого апробируются модели инклюзивного образования с различной степенью интеграции:</w:t>
      </w:r>
    </w:p>
    <w:p>
      <w:pPr>
        <w:pStyle w:val="Normal"/>
        <w:tabs>
          <w:tab w:val="clear" w:pos="708"/>
          <w:tab w:val="left" w:pos="-306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ндивидуальное  воспитание и обучение ребенка-инвалида на дому с      частичной интеграцией в функционирующую группу ДОУ.</w:t>
      </w:r>
    </w:p>
    <w:p>
      <w:pPr>
        <w:pStyle w:val="Normal"/>
        <w:tabs>
          <w:tab w:val="clear" w:pos="708"/>
          <w:tab w:val="left" w:pos="-3060" w:leader="none"/>
        </w:tabs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Группа  комбинированного вид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ая интеграция  ребенка-инвалида в функционирующей  группе нормально развивающихся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лная интеграция в среду нормально развивающихся детей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этап.2014 – 2015 уч. г. Заключительно – обобщающий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тической и диагностической работы были определены ведущие направления Программы развития МДОУ до 2015 года, целью которой является внедрение и реализация инклюзивного образования в ДОУ.</w:t>
      </w:r>
    </w:p>
    <w:p>
      <w:pPr>
        <w:pStyle w:val="0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b/>
          <w:color w:val="000000"/>
          <w:sz w:val="28"/>
          <w:szCs w:val="28"/>
        </w:rPr>
        <w:t xml:space="preserve"> методического сопровождения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это</w:t>
      </w:r>
      <w:r>
        <w:rPr>
          <w:b/>
          <w:sz w:val="28"/>
          <w:szCs w:val="28"/>
        </w:rPr>
        <w:t xml:space="preserve"> целеполагани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, определённые в данном опыте, обусловлены социальным заказом и современными требованиями к дошкольному образованию, результатами аналитической и диагностической деятельности по изучению педагогической компетентности, запросов педагог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 опыта:</w:t>
      </w:r>
    </w:p>
    <w:p>
      <w:pPr>
        <w:pStyle w:val="Normal"/>
        <w:jc w:val="both"/>
        <w:rPr/>
      </w:pPr>
      <w:r>
        <w:rPr>
          <w:sz w:val="28"/>
          <w:szCs w:val="28"/>
        </w:rPr>
        <w:t>повысить профессиональную компетентность и содействовать развитию творческого потенциала педагогов  в условиях организации инклюзивного образования в ДОУ через систему методического сопровожд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педагогов на инновационную деятельность, содействие развитию педагога как субъекта опытно-эксперимента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540"/>
        <w:jc w:val="both"/>
        <w:rPr/>
      </w:pPr>
      <w:r>
        <w:rPr>
          <w:sz w:val="28"/>
          <w:szCs w:val="28"/>
        </w:rPr>
        <w:t>Формирование системных знаний педагогов  в вопросах инклюзивного образования с учётом современны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профессионального мастерства в реализации задач инклюзив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, обобщение и распространение опыта работы педагогов по организации инклюзив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ворческой инициативы педагогов, активизация педагогов к саморазви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целостной управляемой системы, обеспечивающей организацию инклюзивного образования в МБДО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м этапе экспериментальной деятельности цели и задачи методического сопровождения конкретизируются в соответствии с Программой экспериментальной деятельности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етий этап методического сопровождения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ирование: планирование содержания, форм, методов, средств достижения цели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>Поэтапное внедрение инклюзивного образования в ДОУ осуществлялось посредством реализации конкретных годовых задач;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010-2011 уч.г. – Реализовать первый этап программы экспериментальной деятельности, 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011-2012 уч.г. - Апробация моделей инклюзивного образования. Овладение педагогами технологией социальной адаптации и интеграции детей с ОВЗ в функционирующую группу,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2-2013 уч.г. – Апробация моделей инклюзивного образования. Разработка методических рекомендаций по социальной адаптации и интеграции детей с ОВЗ в новую социальную среду,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3-2014 уч.г. – Апробация моделей инклюзивного образования. Разработка методических рекомендаций по оптимизации образовательной среды для функционирования моделей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вленными задачами планировалось методическое сопровождение педагогов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Ежегодно составляется план </w:t>
      </w:r>
      <w:r>
        <w:rPr>
          <w:b/>
          <w:color w:val="000000"/>
          <w:sz w:val="28"/>
          <w:szCs w:val="28"/>
        </w:rPr>
        <w:t>(приложение № 4),</w:t>
      </w:r>
      <w:r>
        <w:rPr>
          <w:color w:val="000000"/>
          <w:sz w:val="28"/>
          <w:szCs w:val="28"/>
        </w:rPr>
        <w:t xml:space="preserve"> который включает следующие разделы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ая и организационно-педагогическая деятельность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ое сопровождение эксперимента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экспериментальной деятельности.</w:t>
      </w:r>
    </w:p>
    <w:p>
      <w:pPr>
        <w:pStyle w:val="Normal"/>
        <w:tabs>
          <w:tab w:val="clear" w:pos="708"/>
          <w:tab w:val="left" w:pos="-3060" w:leader="none"/>
        </w:tabs>
        <w:ind w:firstLine="180"/>
        <w:jc w:val="both"/>
        <w:rPr/>
      </w:pPr>
      <w:r>
        <w:rPr>
          <w:sz w:val="28"/>
          <w:szCs w:val="28"/>
        </w:rPr>
        <w:t xml:space="preserve">- Медицинское сопровождение педагогической деятельности  и сохранность здоровья </w:t>
      </w:r>
      <w:r>
        <w:rPr>
          <w:b/>
          <w:sz w:val="28"/>
          <w:szCs w:val="28"/>
        </w:rPr>
        <w:t>педагогов.</w:t>
      </w:r>
    </w:p>
    <w:p>
      <w:pPr>
        <w:pStyle w:val="Normal"/>
        <w:tabs>
          <w:tab w:val="clear" w:pos="708"/>
          <w:tab w:val="left" w:pos="-3060" w:leader="none"/>
        </w:tabs>
        <w:ind w:firstLine="180"/>
        <w:jc w:val="both"/>
        <w:rPr/>
      </w:pPr>
      <w:r>
        <w:rPr>
          <w:color w:val="000000"/>
          <w:sz w:val="28"/>
          <w:szCs w:val="28"/>
        </w:rPr>
        <w:t xml:space="preserve">На августовском заседании педагогического совета коллектив </w:t>
      </w:r>
      <w:r>
        <w:rPr>
          <w:b/>
          <w:color w:val="000000"/>
          <w:sz w:val="28"/>
          <w:szCs w:val="28"/>
        </w:rPr>
        <w:t>обсуждает и корректирует план</w:t>
      </w:r>
      <w:r>
        <w:rPr>
          <w:color w:val="000000"/>
          <w:sz w:val="28"/>
          <w:szCs w:val="28"/>
        </w:rPr>
        <w:t xml:space="preserve">. Важно обеспечить понимание и личностное, глубокое </w:t>
      </w:r>
      <w:r>
        <w:rPr>
          <w:b/>
          <w:color w:val="000000"/>
          <w:sz w:val="28"/>
          <w:szCs w:val="28"/>
        </w:rPr>
        <w:t>принятие целей и задач</w:t>
      </w:r>
      <w:r>
        <w:rPr>
          <w:color w:val="000000"/>
          <w:sz w:val="28"/>
          <w:szCs w:val="28"/>
        </w:rPr>
        <w:t xml:space="preserve"> методической работы, чтобы каждый определил свою роль и степень ответственности за выполнение плана. План помогает чётко организовать работу коллектива по достижению поставленной цели. В соответствии с годовым планом создаются текущие: месячные, недельные, которые конкретизируют намеченные мероприятия и позволяют равномерно распределить нагрузку. План    вывешивается в методическом уголке с целью ознакомления педагогов с характером деятельности в течение определённого времени. Планирование позволяет сэкономить время и организует педагог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</w:t>
      </w:r>
      <w:r>
        <w:rPr>
          <w:b/>
          <w:color w:val="000000"/>
          <w:sz w:val="28"/>
          <w:szCs w:val="28"/>
        </w:rPr>
        <w:t>содерж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ического сопровождения</w:t>
      </w:r>
      <w:r>
        <w:rPr>
          <w:color w:val="000000"/>
          <w:sz w:val="28"/>
          <w:szCs w:val="28"/>
        </w:rPr>
        <w:t xml:space="preserve"> педагогов обусловлен поставленными целями и задачами экспериментальной деятельности, а также проблемами, выявленными в ходе анализ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Источниками содержания </w:t>
      </w:r>
      <w:r>
        <w:rPr>
          <w:color w:val="000000"/>
          <w:sz w:val="28"/>
          <w:szCs w:val="28"/>
        </w:rPr>
        <w:t>методической работы, представленного в опыте, явилис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* </w:t>
      </w:r>
      <w:r>
        <w:rPr>
          <w:sz w:val="28"/>
          <w:szCs w:val="28"/>
        </w:rPr>
        <w:t>государственно-правительственные документы об образовании, о перестройке дошкольного учреждения, дающие общую целевую ориентацию для всей методической работы,</w:t>
      </w:r>
    </w:p>
    <w:p>
      <w:pPr>
        <w:pStyle w:val="Normal"/>
        <w:rPr/>
      </w:pPr>
      <w:r>
        <w:rPr>
          <w:sz w:val="28"/>
          <w:szCs w:val="28"/>
        </w:rPr>
        <w:t>* программы с учетом ФГОС, дидактические пособия, помогающие расширять и обновлять содержание методической работы,</w:t>
      </w:r>
    </w:p>
    <w:p>
      <w:pPr>
        <w:pStyle w:val="Normal"/>
        <w:rPr/>
      </w:pPr>
      <w:r>
        <w:rPr>
          <w:sz w:val="28"/>
          <w:szCs w:val="28"/>
        </w:rPr>
        <w:t>* инструктивно-методические документы органов образования,</w:t>
      </w:r>
    </w:p>
    <w:p>
      <w:pPr>
        <w:pStyle w:val="Normal"/>
        <w:rPr/>
      </w:pPr>
      <w:r>
        <w:rPr>
          <w:sz w:val="28"/>
          <w:szCs w:val="28"/>
        </w:rPr>
        <w:t>* информация о инновациях в педагогическом  опыте,</w:t>
      </w:r>
    </w:p>
    <w:p>
      <w:pPr>
        <w:pStyle w:val="Normal"/>
        <w:rPr/>
      </w:pPr>
      <w:r>
        <w:rPr>
          <w:sz w:val="28"/>
          <w:szCs w:val="28"/>
        </w:rPr>
        <w:t>* данные конкретного анализа образовательного процесса и уровня профессиональной компетентности педагог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На основе изучения потребностей повышения квалификации и мастерства педагогов выявлены следующие </w:t>
      </w:r>
      <w:r>
        <w:rPr>
          <w:b/>
          <w:color w:val="000000"/>
          <w:sz w:val="28"/>
          <w:szCs w:val="28"/>
        </w:rPr>
        <w:t>направления содержания</w:t>
      </w:r>
      <w:r>
        <w:rPr>
          <w:color w:val="000000"/>
          <w:sz w:val="28"/>
          <w:szCs w:val="28"/>
        </w:rPr>
        <w:t xml:space="preserve"> методической рабо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ормирование знаний о гуманистических, демократических, общечеловече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ях,</w:t>
      </w:r>
    </w:p>
    <w:p>
      <w:pPr>
        <w:pStyle w:val="Normal"/>
        <w:rPr/>
      </w:pPr>
      <w:r>
        <w:rPr>
          <w:color w:val="000000"/>
          <w:sz w:val="28"/>
          <w:szCs w:val="28"/>
        </w:rPr>
        <w:t>*  изменения в сфере дошкольного  образования на современном этап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своение знаний теоретических основ инклюзив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*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ктуализация</w:t>
      </w:r>
      <w:r>
        <w:rPr>
          <w:color w:val="000000"/>
          <w:sz w:val="28"/>
          <w:szCs w:val="28"/>
        </w:rPr>
        <w:t xml:space="preserve"> и повышение знаний содержания, технологии и  методик инклюзив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* </w:t>
      </w:r>
      <w:r>
        <w:rPr>
          <w:sz w:val="28"/>
          <w:szCs w:val="28"/>
        </w:rPr>
        <w:t>актуализация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о-физиологических знаний педагогов  о детях с ОВЗ;</w:t>
      </w:r>
    </w:p>
    <w:p>
      <w:pPr>
        <w:pStyle w:val="Normal"/>
        <w:rPr/>
      </w:pPr>
      <w:r>
        <w:rPr>
          <w:color w:val="000000"/>
          <w:sz w:val="28"/>
          <w:szCs w:val="28"/>
        </w:rPr>
        <w:t>* освоение умений и навыков включения технологии и методик инклюзивного образования  в   педагогический процес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sz w:val="28"/>
          <w:szCs w:val="28"/>
        </w:rPr>
        <w:t>изучение, обобщение и распространение педагогического опыта по внедрению инклюзивного образования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Данное содержание реализуется в различных формах организации методической работы. Многообразие форм методической работы позволяет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делать оптимальный выбор, который определяется поставленными целями, содержанием, уровнем педагогической зрелости коллектива и конкретными условиями (организационно-педагогическими, морально-психологическими, материальными, санитарно-гигиеническими)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ыбор форм работы </w:t>
      </w:r>
      <w:r>
        <w:rPr>
          <w:sz w:val="28"/>
          <w:szCs w:val="28"/>
        </w:rPr>
        <w:t xml:space="preserve">основывается </w:t>
      </w:r>
      <w:r>
        <w:rPr>
          <w:color w:val="000000"/>
          <w:sz w:val="28"/>
          <w:szCs w:val="28"/>
        </w:rPr>
        <w:t xml:space="preserve">на оптимальности нагрузки на педагогов и обеспечивает равномерность загруженности педагога по дням недели и в течение года, что обеспечивает экономию времени. Необходимо создавать благоприятные морально-психологические условия для методической работы. Творчество и инициатива развиваются только в условиях благоприятного климата, развитого чувства гордости за детский сад и свою профессию. Поэтому мы всемерно поощряем самообразование педагогов, стараемся предотвращать возможные конфликты, проявляем внимание к каждому педагогу, поддерживаем полезные инициативы, стараемся замечать и ценить в каждом педагоге его творческие проявления.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 создания в ДОУ успешного имиджа воспитателей широко используем моральное и материальное стимулирование (благодарности, грамоты, премирование)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фактором является материальная обеспеченность, материальная база. В условиях финансовых трудностей мы стараемся пополнять методический кабинет необходимой методической литературой, методическими разработками, пособиями и материалами по выбранному направлению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условием хорошей организации методического сопровождения   считаем заботу о здоровье педагога, профилактика их утомляемости, повышение работоспособности. С этой целью ежегодно планируется раздел плана </w:t>
      </w:r>
      <w:r>
        <w:rPr>
          <w:b/>
          <w:color w:val="000000"/>
          <w:sz w:val="28"/>
          <w:szCs w:val="28"/>
        </w:rPr>
        <w:t>«Медицинское сопровождение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Психолог ДОУ осуществляет психологическое сопровождение экспериментальной деятельности. В </w:t>
      </w:r>
      <w:r>
        <w:rPr>
          <w:sz w:val="28"/>
          <w:szCs w:val="28"/>
        </w:rPr>
        <w:t>практику методической работы введены приемы психологического воздействия, направленные  на  повышение  интереса  педагогов к деятельности и снижению  эмоционального напря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методической помощи педагогам планируется на основе индивидуального и дифференцированного подхода: методическое сопровождение </w:t>
      </w:r>
      <w:r>
        <w:rPr>
          <w:b/>
          <w:sz w:val="28"/>
          <w:szCs w:val="28"/>
        </w:rPr>
        <w:t>воспитателей с низким уровнем профессиональной компетентности</w:t>
      </w:r>
      <w:r>
        <w:rPr>
          <w:sz w:val="28"/>
          <w:szCs w:val="28"/>
        </w:rPr>
        <w:t xml:space="preserve"> ориентируется на выработку положительного отношения к педагогической деятельности, овладение теоретическими знаниями, оказание поддержки в продвиж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методического сопровождения </w:t>
      </w:r>
      <w:r>
        <w:rPr>
          <w:b/>
          <w:sz w:val="28"/>
          <w:szCs w:val="28"/>
        </w:rPr>
        <w:t>воспитателей со средним уровнем профессиональной компетентности</w:t>
      </w:r>
      <w:r>
        <w:rPr>
          <w:sz w:val="28"/>
          <w:szCs w:val="28"/>
        </w:rPr>
        <w:t xml:space="preserve"> – формирование ориентации на общение, диалог, овладение педагогической техникой (системой умений), осознание собственной индивидуальности, оценка профессионального и личностного рос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тодическая работа с воспитателями </w:t>
      </w:r>
      <w:r>
        <w:rPr>
          <w:b/>
          <w:sz w:val="28"/>
          <w:szCs w:val="28"/>
        </w:rPr>
        <w:t>высокого уров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й компетентности</w:t>
      </w:r>
      <w:r>
        <w:rPr>
          <w:sz w:val="28"/>
          <w:szCs w:val="28"/>
        </w:rPr>
        <w:t xml:space="preserve"> предполагает </w:t>
      </w:r>
      <w:r>
        <w:rPr>
          <w:b/>
          <w:sz w:val="28"/>
          <w:szCs w:val="28"/>
        </w:rPr>
        <w:t>стимулирование ценностной ориентации</w:t>
      </w:r>
      <w:r>
        <w:rPr>
          <w:sz w:val="28"/>
          <w:szCs w:val="28"/>
        </w:rPr>
        <w:t xml:space="preserve"> на творчество в их педагогической деятельности, на </w:t>
      </w:r>
      <w:r>
        <w:rPr>
          <w:b/>
          <w:sz w:val="28"/>
          <w:szCs w:val="28"/>
        </w:rPr>
        <w:t>создание индивидуальной методической системы</w:t>
      </w:r>
      <w:r>
        <w:rPr>
          <w:sz w:val="28"/>
          <w:szCs w:val="28"/>
        </w:rPr>
        <w:t>. При этом ставка делается на самообразование и самоанализ собственных достижений, инициативу в апробации новых вариантов обучения и воспитания дошколь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ровнем педагогического мастерства после совместного обсуждения возможностей и прогноза развития личностного потенциала для каждого воспитателя разработаны </w:t>
      </w:r>
      <w:r>
        <w:rPr>
          <w:b/>
          <w:sz w:val="28"/>
          <w:szCs w:val="28"/>
        </w:rPr>
        <w:t xml:space="preserve">индивидуальные маршруты </w:t>
      </w:r>
      <w:r>
        <w:rPr>
          <w:sz w:val="28"/>
          <w:szCs w:val="28"/>
        </w:rPr>
        <w:t>профессиональной самореализации педагога</w:t>
      </w:r>
      <w:r>
        <w:rPr>
          <w:b/>
          <w:sz w:val="28"/>
          <w:szCs w:val="28"/>
        </w:rPr>
        <w:t xml:space="preserve"> (приложение №5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Четвёртый этап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конструирование: организация методического сопровожд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в соответствии с разделами плана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ая и организационно-педагогическая деятельность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ое сопровождение эксперимента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экспериментальной деятельности.</w:t>
      </w:r>
    </w:p>
    <w:p>
      <w:pPr>
        <w:pStyle w:val="Normal"/>
        <w:tabs>
          <w:tab w:val="clear" w:pos="708"/>
          <w:tab w:val="left" w:pos="-3060" w:leader="none"/>
        </w:tabs>
        <w:ind w:firstLine="18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- Медицинское сопровождение педагогической деятельности </w:t>
      </w:r>
      <w:r>
        <w:rPr>
          <w:b/>
          <w:sz w:val="28"/>
          <w:szCs w:val="28"/>
        </w:rPr>
        <w:t>педагогов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здел. Управленческая и организационно-педагогическая деятельност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авления реализацией проекта, разработки нормативно-правового обеспечения инклюзивного образования создан </w:t>
      </w:r>
      <w:r>
        <w:rPr>
          <w:b/>
          <w:sz w:val="28"/>
          <w:szCs w:val="28"/>
        </w:rPr>
        <w:t>научно-методический совет</w:t>
      </w:r>
      <w:r>
        <w:rPr>
          <w:sz w:val="28"/>
          <w:szCs w:val="28"/>
        </w:rPr>
        <w:t xml:space="preserve"> (НМС).     В его состав вошли заведующая, научный руководитель, старший воспитатель, психолог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едагогическом совете были рассмотрены основные направления инновационной деятельности и принято решение об организации экспериментальной деятельности (ЭД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МС разработал проект экспериментальной деятельности и внёс коррективы в годовой план МБДОУ, сделал подборку </w:t>
      </w:r>
      <w:r>
        <w:rPr>
          <w:color w:val="000000"/>
          <w:sz w:val="28"/>
          <w:szCs w:val="28"/>
        </w:rPr>
        <w:t xml:space="preserve">диагностических методик по изучению готовности педагогов для </w:t>
      </w:r>
      <w:r>
        <w:rPr>
          <w:sz w:val="28"/>
          <w:szCs w:val="28"/>
        </w:rPr>
        <w:t>качественной работы</w:t>
      </w:r>
      <w:r>
        <w:rPr>
          <w:color w:val="000000"/>
          <w:sz w:val="28"/>
          <w:szCs w:val="28"/>
        </w:rPr>
        <w:t xml:space="preserve">, разработал критерии оценки эффективности экспериментальной деятельности. ДОУ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На заседаниях НМС планируется и координируется деятельность коллектива по реализации экспериментальной деятельности, рассматриваются материалы, наработанные педагогами, анализируются и обобщаются результаты экспериментальной деятельности. </w:t>
      </w:r>
      <w:r>
        <w:rPr>
          <w:sz w:val="28"/>
          <w:szCs w:val="28"/>
        </w:rPr>
        <w:t xml:space="preserve">Из инициативных и творческих педагогов для разработки и апробации моделей инклюзивного образования, разработки диагностического инструментария, методических рекомендаций и индивидуальных программ развития детей </w:t>
      </w:r>
      <w:r>
        <w:rPr>
          <w:color w:val="000000"/>
          <w:sz w:val="28"/>
          <w:szCs w:val="28"/>
        </w:rPr>
        <w:t xml:space="preserve">была создана </w:t>
      </w:r>
      <w:r>
        <w:rPr>
          <w:b/>
          <w:sz w:val="28"/>
          <w:szCs w:val="28"/>
        </w:rPr>
        <w:t>Временная творческая группа</w:t>
      </w:r>
      <w:r>
        <w:rPr>
          <w:sz w:val="28"/>
          <w:szCs w:val="28"/>
        </w:rPr>
        <w:t xml:space="preserve"> (ВТГ) «Поиск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ыли разработаны </w:t>
      </w:r>
      <w:r>
        <w:rPr>
          <w:b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об экспериментальной площадке, о научно-методическом совете, о Временной творческой группе </w:t>
      </w:r>
      <w:r>
        <w:rPr>
          <w:b/>
          <w:sz w:val="28"/>
          <w:szCs w:val="28"/>
        </w:rPr>
        <w:t>(приложение №6, №6-а).</w:t>
      </w:r>
      <w:r>
        <w:rPr>
          <w:color w:val="000000"/>
          <w:sz w:val="28"/>
          <w:szCs w:val="28"/>
        </w:rPr>
        <w:t xml:space="preserve"> Сформирован пакет нормативно-правовых документов по организации экспериментальной деятельности,  разработаны </w:t>
      </w:r>
      <w:r>
        <w:rPr>
          <w:b/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на апробируемые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У установило взаимосвязи с социальным окружением, в договора о сотрудничестве включены пункты, касающиеся инклюзив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Творческая группа педагогов</w:t>
      </w:r>
      <w:r>
        <w:rPr>
          <w:color w:val="2B2C30"/>
          <w:sz w:val="28"/>
          <w:szCs w:val="28"/>
        </w:rPr>
        <w:t xml:space="preserve"> – </w:t>
      </w:r>
      <w:r>
        <w:rPr>
          <w:b/>
          <w:color w:val="2B2C30"/>
          <w:sz w:val="28"/>
          <w:szCs w:val="28"/>
        </w:rPr>
        <w:t xml:space="preserve">добровольное </w:t>
      </w:r>
      <w:r>
        <w:rPr>
          <w:color w:val="2B2C30"/>
          <w:sz w:val="28"/>
          <w:szCs w:val="28"/>
        </w:rPr>
        <w:t xml:space="preserve">профессиональное объединение педагогов, заинтересованных во взаимном творчестве, изучении, разработке, обобщении материалов по заявленной тематике с целью поиска оптимальных путей развития изучаемой темы для непосредственной работы с детьм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На заседаниях ВГТ </w:t>
      </w:r>
      <w:r>
        <w:rPr>
          <w:b/>
          <w:sz w:val="28"/>
          <w:szCs w:val="28"/>
        </w:rPr>
        <w:t>разрабатываются методические рекомендации</w:t>
      </w:r>
      <w:r>
        <w:rPr>
          <w:sz w:val="28"/>
          <w:szCs w:val="28"/>
        </w:rPr>
        <w:t xml:space="preserve"> по осуществлению инклюзивного образования, </w:t>
      </w:r>
      <w:r>
        <w:rPr>
          <w:b/>
          <w:sz w:val="28"/>
          <w:szCs w:val="28"/>
        </w:rPr>
        <w:t>варианты индивиду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ршрутов </w:t>
      </w:r>
      <w:r>
        <w:rPr>
          <w:sz w:val="28"/>
          <w:szCs w:val="28"/>
        </w:rPr>
        <w:t xml:space="preserve">ребёнка с ОВЗ, </w:t>
      </w:r>
      <w:r>
        <w:rPr>
          <w:b/>
          <w:sz w:val="28"/>
          <w:szCs w:val="28"/>
        </w:rPr>
        <w:t>программы и конспекты</w:t>
      </w:r>
      <w:r>
        <w:rPr>
          <w:sz w:val="28"/>
          <w:szCs w:val="28"/>
        </w:rPr>
        <w:t xml:space="preserve"> организованной образовательной деятельности, рассматривается </w:t>
      </w:r>
      <w:r>
        <w:rPr>
          <w:b/>
          <w:sz w:val="28"/>
          <w:szCs w:val="28"/>
        </w:rPr>
        <w:t>опыт</w:t>
      </w:r>
      <w:r>
        <w:rPr>
          <w:sz w:val="28"/>
          <w:szCs w:val="28"/>
        </w:rPr>
        <w:t xml:space="preserve"> организации инклюзив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Ежегодно на педагогических советах обсуждаются вопросы по реализации Программы экспериментальной деятельност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основную общеобразовательную программу ДОУ включены разделы: 1.4.2. Организация воспитания и обучения детей-инвалидов на дому, 1.4.3. Инклюзивное образование детей-инвалидо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и апробирована Программа медико-психолого-педагогического сопровождения семей, воспитывающих детей с ограниченными возможностями здоровья, пакет диагностических материалов по изучению семьи.</w:t>
      </w:r>
    </w:p>
    <w:p>
      <w:pPr>
        <w:pStyle w:val="Normal"/>
        <w:tabs>
          <w:tab w:val="clear" w:pos="708"/>
          <w:tab w:val="left" w:pos="-306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раздел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методическое сопровождение эксперимента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информационного обеспечения экспериментальной деятельности ведётся сбор информации об инклюзивной практике. Скомплектован фонд справочных пособий и информационных материалов по проблеме эксперимента, включая электронные носители,  Интернет («Педагогическая копилка»), приобретена научно-методическая литература. Создана компьютерная база данных для информатизации эксперимента. Мы регулярно информируем педагогов о новинках научной и методической литературы, статьях в отраслевых журналах. В рамках </w:t>
      </w:r>
      <w:r>
        <w:rPr>
          <w:b/>
          <w:sz w:val="28"/>
          <w:szCs w:val="28"/>
        </w:rPr>
        <w:t>самообразования педагоги</w:t>
      </w:r>
      <w:r>
        <w:rPr>
          <w:sz w:val="28"/>
          <w:szCs w:val="28"/>
        </w:rPr>
        <w:t xml:space="preserve"> изучают историко-психолого-педагогическую литературу и документы по теме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методическом кабинете </w:t>
      </w:r>
      <w:r>
        <w:rPr>
          <w:b/>
          <w:color w:val="000000"/>
          <w:sz w:val="28"/>
          <w:szCs w:val="28"/>
        </w:rPr>
        <w:t>оформлен стенд</w:t>
      </w:r>
      <w:r>
        <w:rPr>
          <w:color w:val="000000"/>
          <w:sz w:val="28"/>
          <w:szCs w:val="28"/>
        </w:rPr>
        <w:t xml:space="preserve"> «Эксперимент в ДОУ», организуются </w:t>
      </w:r>
      <w:r>
        <w:rPr>
          <w:b/>
          <w:color w:val="000000"/>
          <w:sz w:val="28"/>
          <w:szCs w:val="28"/>
        </w:rPr>
        <w:t>выставки</w:t>
      </w:r>
      <w:r>
        <w:rPr>
          <w:color w:val="000000"/>
          <w:sz w:val="28"/>
          <w:szCs w:val="28"/>
        </w:rPr>
        <w:t xml:space="preserve"> по вопросам инклюзивного образования, разработаны </w:t>
      </w:r>
      <w:r>
        <w:rPr>
          <w:b/>
          <w:color w:val="000000"/>
          <w:sz w:val="28"/>
          <w:szCs w:val="28"/>
        </w:rPr>
        <w:t>рекомендации,</w:t>
      </w:r>
      <w:r>
        <w:rPr>
          <w:color w:val="000000"/>
          <w:sz w:val="28"/>
          <w:szCs w:val="28"/>
        </w:rPr>
        <w:t xml:space="preserve"> составлены различные </w:t>
      </w:r>
      <w:r>
        <w:rPr>
          <w:b/>
          <w:color w:val="000000"/>
          <w:sz w:val="28"/>
          <w:szCs w:val="28"/>
        </w:rPr>
        <w:t>картотек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На сайте ДОУ с целью трансляции опыта инклюзивного образования создана страница, отражающая материалы эксперимента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вышение профессиональной компетентности педагогов</w:t>
      </w:r>
      <w:r>
        <w:rPr>
          <w:sz w:val="28"/>
          <w:szCs w:val="28"/>
        </w:rPr>
        <w:t xml:space="preserve"> в условиях организации инклюзивного образования, совершенствование навыков исследовательской деятельности педагогов осуществлялось через и</w:t>
      </w:r>
      <w:r>
        <w:rPr>
          <w:color w:val="000000"/>
          <w:sz w:val="28"/>
          <w:szCs w:val="28"/>
        </w:rPr>
        <w:t>спользование коллективных, подг</w:t>
      </w:r>
      <w:r>
        <w:rPr>
          <w:sz w:val="28"/>
          <w:szCs w:val="28"/>
        </w:rPr>
        <w:t>рупповых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индивидуальных форм работы с педагогам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Все формы взаимодействия сотрудников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одобраны исходя из качественного анализа состав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 коллектива и результата диагностического изучения личности и затруднений в деятельности  каждого воспит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- педсоветы, </w:t>
      </w:r>
      <w:r>
        <w:rPr>
          <w:color w:val="000000"/>
          <w:sz w:val="28"/>
          <w:szCs w:val="28"/>
        </w:rPr>
        <w:t xml:space="preserve">проблемные </w:t>
      </w:r>
      <w:r>
        <w:rPr>
          <w:sz w:val="28"/>
          <w:szCs w:val="28"/>
        </w:rPr>
        <w:t xml:space="preserve">консультации, тематические семинары, семинары-практикумы, собеседования, аукционы знаний, методических находок, идей, «Круглый стол», </w:t>
      </w:r>
      <w:r>
        <w:rPr>
          <w:color w:val="000000"/>
          <w:sz w:val="28"/>
          <w:szCs w:val="28"/>
        </w:rPr>
        <w:t xml:space="preserve">открытый показ, презентация </w:t>
      </w:r>
      <w:r>
        <w:rPr>
          <w:sz w:val="28"/>
          <w:szCs w:val="28"/>
        </w:rPr>
        <w:t>самообразования, работа в творческих группах, педагогический тренинг, ролевые игры, АКС (анализ конкретных ситуаций), взаимопосещения, участия в районных методических объединениях,</w:t>
      </w:r>
      <w:r>
        <w:rPr>
          <w:color w:val="000000"/>
          <w:sz w:val="28"/>
          <w:szCs w:val="28"/>
        </w:rPr>
        <w:t xml:space="preserve"> контроль, работа по передовому педагогическому опыту, курсовая подготовка, </w:t>
      </w:r>
      <w:r>
        <w:rPr>
          <w:sz w:val="28"/>
          <w:szCs w:val="28"/>
        </w:rPr>
        <w:t>смотры-конкурсы, наставничество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овые консульт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Педагогические основы организации вариативных форм дошкольного образования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Инклюзивное образование в ДОУ как средство социальной адаптации и интеграции ребёнка с ОВЗ в новую социальную среду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Интеграция в детском саду: из истории развития интеграционного подхода. Элементы Монтессори-педагогик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Специфика организации коррекционно-педагогической работы в условиях интеграции детей с ОВЗ в среду нормально развивающихся сверстников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ультация-практику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Организация и содержание коррекционно-педагогической работы с детьми-инвалидами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Мониторинг детского развития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Диагностические методики по изучению социальной адаптации и интеграции ребёнка-инвалида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рупповое и индивидуальное консультирование педагогов-экспериментато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Организация коррекционно-педагогической работы с детьми с ДЦП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минар-практику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Технологии интеграции ребёнка-инвалида в группу сверстников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Особенности организации взаимодействия с семьёй, воспитывающей ребёнка-инвалида. Родительские тренинг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Организация и содержание коррекционно-педагогической работы с детьми-инвалидами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Развитие тонкой моторики у дошкольников с отклонениями в развитии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«Игровые технологии социальной адаптации и интеграции ребёнка с ОВЗ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Варианты построения индивидуальных образовательных маршрутов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u w:val="single"/>
        </w:rPr>
        <w:t xml:space="preserve">Семинар–брифинг </w:t>
      </w:r>
      <w:r>
        <w:rPr>
          <w:sz w:val="28"/>
          <w:szCs w:val="28"/>
        </w:rPr>
        <w:t>«Индивидуальный маршрут развития ребёнка-инвалида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ловая иг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 «Мастер-класс «Интеграция детей-инвалидов в новую социальную среду»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*  «Воспитание толерантности у дошкольников в рамках инклюзивного образования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ические сове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Экспериментальная деятельность в ДОУ – пути реализации» (круглый стол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* «Педагогические технологии по социально-личностному развитию дошкольников» (Приложение №7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Реализация основной общеобразовательной программы в ДОУ в соответствии с ФГ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Инклюзивное образование в ДОУ: эффективность и проблем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«Итоговый»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каждая форма работы принесла конкретную пользу, а полученные знания, умения нашли отражение в педагогической деятельности и способствовали повышению эффективности воспитательно-образовательной работы с детьми, </w:t>
      </w:r>
      <w:r>
        <w:rPr>
          <w:sz w:val="28"/>
          <w:szCs w:val="28"/>
        </w:rPr>
        <w:t>мы придерживаемся того,</w:t>
      </w:r>
      <w:r>
        <w:rPr>
          <w:color w:val="000000"/>
          <w:sz w:val="28"/>
          <w:szCs w:val="28"/>
        </w:rPr>
        <w:t xml:space="preserve"> чтобы каждое мероприят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твечало запросам коллекти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осило проблемный характер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буждало педагогов к мыслительной деятельност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тличалось активностью всех участник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опиралось на опыт педагог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ызывало интере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целью используем активные формы работы: деловая игра, мозговой штурм, аукцион педагогических идей, педагогический тренинг</w:t>
      </w:r>
      <w:r>
        <w:rPr>
          <w:sz w:val="28"/>
          <w:szCs w:val="28"/>
        </w:rPr>
        <w:t>, поисково-творческие задания (модификация игр, методик и тестов, стендовый доклад о результатах эксперимента и др.), методические оператив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егулярные ежеквартальные встречи с каждым сотрудником с анализом того, чего он добился и как это соотносится с согласованным планом)</w:t>
      </w:r>
      <w:r>
        <w:rPr>
          <w:color w:val="000000"/>
          <w:sz w:val="28"/>
          <w:szCs w:val="28"/>
        </w:rPr>
        <w:t xml:space="preserve"> и др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форма методического сопровождения – обмен опытом между участниками эксперимента в ходе работы круглых столов по обсуждению проблем, возникших в ходе эксперимента. Это способствует не только взаимному обогащению опытом, но и позволяет снять напряжённость и тревожность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Организована </w:t>
      </w:r>
      <w:r>
        <w:rPr>
          <w:sz w:val="28"/>
          <w:szCs w:val="28"/>
        </w:rPr>
        <w:t xml:space="preserve">«Школа педагогов-исследователей» по изучение опыта ДОУ г.Радужный, г.Владимир (участие в вебинаре «Предшкольное образование в группах кратковременного пребывания», в выездном семинаре в г. Радужный). </w:t>
      </w:r>
      <w:r>
        <w:rPr>
          <w:color w:val="000000"/>
          <w:sz w:val="28"/>
          <w:szCs w:val="28"/>
        </w:rPr>
        <w:t xml:space="preserve">Очень важно применение методов активного обучения, суть которых – преобразование имеющегося опыта педагогов. Педагоги получают не готовые знания, а «добывают» их в процессе самостоятельного изучения литературы, сравнения и анализа разных точек зрения на проблему, закрепления знаний в деловых играх, решении проблемных ситуаций, кроссвордов и т.п. </w:t>
      </w:r>
      <w:r>
        <w:rPr>
          <w:sz w:val="28"/>
          <w:szCs w:val="28"/>
        </w:rPr>
        <w:t xml:space="preserve">При их использовании учебная деятельность педагогов носит творческий характер, формируется познавательный интерес и творческое мышление, </w:t>
      </w:r>
      <w:r>
        <w:rPr>
          <w:color w:val="000000"/>
          <w:sz w:val="28"/>
          <w:szCs w:val="28"/>
        </w:rPr>
        <w:t>стимулируется творческую активность педагогов.</w:t>
      </w:r>
    </w:p>
    <w:p>
      <w:pPr>
        <w:pStyle w:val="Normal"/>
        <w:ind w:firstLine="360"/>
        <w:jc w:val="both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В рамках методического сопровождения должно быть четко налажено самообразование всех педагогов ДОУ. Самостоятельно добытые воспитателями знания являются хорошим фундаментом для организации активных форм с ними. </w:t>
      </w:r>
    </w:p>
    <w:p>
      <w:pPr>
        <w:pStyle w:val="Normal"/>
        <w:jc w:val="both"/>
        <w:rPr/>
      </w:pPr>
      <w:r>
        <w:rPr>
          <w:color w:val="2B2C30"/>
          <w:sz w:val="28"/>
          <w:szCs w:val="28"/>
        </w:rPr>
        <w:t xml:space="preserve">1 раз в квартал проводится круглый стол </w:t>
      </w:r>
      <w:r>
        <w:rPr>
          <w:sz w:val="28"/>
          <w:szCs w:val="28"/>
        </w:rPr>
        <w:t>«Копилка идей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де педагоги представляют результаты своего самообразов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педагогической инициативы и творчества способствовали проводимые в ДОУ конкурсы, привлечение педагогов к участию в методической работе и предоставление возможности самовыражения (открытые мероприятия, выступления из опыта работы и др.), поощрение в ходе контроля творческих находок каждого педагога, планомерная подготовка к аттестации кадров, поддержка молодых педагогов, обобщение опыта работы педагогов. Наиболее оптимальный путь достижения цели методической работы – рациональное сочетание традиционных и новых форм работы в зависимости от сложности рассматриваемой проблемы и уровня компетентности педагогов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sz w:val="28"/>
          <w:szCs w:val="28"/>
        </w:rPr>
        <w:t>В ходе экспериментальной деятельности исследуются процессы социализации и интеграции детей с ОВЗ в новую социальную среду в рамках апробации разработанных моделей инклюзивного образования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м работы </w:t>
      </w:r>
      <w:r>
        <w:rPr>
          <w:b/>
          <w:sz w:val="28"/>
          <w:szCs w:val="28"/>
        </w:rPr>
        <w:t>творческой группы</w:t>
      </w:r>
      <w:r>
        <w:rPr>
          <w:sz w:val="28"/>
          <w:szCs w:val="28"/>
        </w:rPr>
        <w:t xml:space="preserve"> в этом направлении стали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 «Методические рекомендации для педагогов по эффективному взаимодействию педагога с семьями детей, имеющими ограниченные возможности здоровья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«Методические рекомендации для педагогов по развитию личности ребёнка с двигательными нарушениями»,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«Методические рекомендации по социальному развитию детей с ограниченными возможностями здоровья»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Методические рекомендации по психолого-педагогическому сопровождению физического развития и повышения физической подготовки дошкольников на основе ФГТ в условиях инклюзивного образования в ДОУ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зработана и апробирована программа по развитию толерантности у дошкольников</w:t>
      </w:r>
      <w:r>
        <w:rPr>
          <w:sz w:val="28"/>
          <w:szCs w:val="28"/>
        </w:rPr>
        <w:t xml:space="preserve"> функционирующей группы старшего возра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Психологическое сопровождение эксперименталь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 в режиме инновационной деятельности требует от педагогов творчества, активности, постоянной готовности к неожиданностям, умения взаимодействовать с широким кругом людей. Постоянное нахождение в умственном, эмоциональном и физическом напряжении сказывается на самочувствии и общей работоспособности педагогов. Поэтому психологическое сопровождение педагогов направлено на обеспечение  эмоционального комфорта педагогов-экспериментаторов, на оказание им психологической поддержк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ли определены непосредственные задачи взаимодействия педагога-психолога с педагогами и специалистами ДО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воспитателей с психологическими теориями и исследованиями в области воспитания и развития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овместно с воспитателями, логопедом и специалистами по музыкальной, физической и другим видам деятельности индивидуальную программу развития детей, индивидуальный маршрут разви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психологические требования к развивающей предметной, игровой и учебной сред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спитателей необходимым простейшим диагностическим инструментарием для изучения умственного и эмоционального развития детей, их личностного рос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разработке и внедрении новых педагогических технологий, осуществляя проектировочную и диагностически-контрольную функцию за развитием детей в условиях инновационного процес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одить по заказу администрации контроль за общением педагогов с детьми в процессе воспитания, разработать индивидуальные модели развивающего взаимодействия с детьми и обучить им педагог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развивающего, воспитательного и обучающего потенциала педагогического коллекти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педагогов мотивационную основу творческой работы с детьми, с помощью тренингов профессионального и личностного роста у воспитателей формировать высокий уровень их компетентности в осуществлении образовательного процесса в детском сад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ординацию усилий всех участников коррекционно-развивающего процесса для обеспечения системного и комплексного подхода к развитию, воспитанию и обучению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использует разные формы работы с педагогическим коллективом ДОУ </w:t>
      </w:r>
      <w:r>
        <w:rPr>
          <w:b/>
          <w:sz w:val="28"/>
          <w:szCs w:val="28"/>
        </w:rPr>
        <w:t>(приложения №8, 9, 10, 11,12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едсове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 педсоветы с участием педагогов, работающих в группе, которые посвящаются анализу недостатков психического развития и выбору средств коррекционного воздействия применительно к каждому воспитаннику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онсультации для педагогов и специалис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и консультации с педагог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инары-тренинг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направления работы педагога-психолога с педагогами ДОУ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Диагностика внутренней мотивации педагогов в ходе реализации инновационной деятельности.</w:t>
      </w:r>
    </w:p>
    <w:p>
      <w:pPr>
        <w:pStyle w:val="Normal"/>
        <w:autoSpaceDE w:val="false"/>
        <w:ind w:firstLine="54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Используемые методики направлены на выявление факторов, стимулирующих и препятствующих обучению, развитию и саморазвитию педагогов; на выявление способности педагогов к саморазвитию; на выявление отношения педагогов к участию в инновационной деятельности; на изучение особенностей реализации инноваций в образовательном учреждении. С педагогами также была проведена работа по изучению творческого мышления и профиля креативности, что</w:t>
      </w:r>
      <w:r>
        <w:rPr>
          <w:sz w:val="28"/>
          <w:szCs w:val="28"/>
        </w:rPr>
        <w:t xml:space="preserve"> позволило оценить выраженность у каждого педагога составляющих креативности, определить сильные стороны, на которые можно опираться в режиме творческой работы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</w:t>
      </w:r>
      <w:r>
        <w:rPr>
          <w:b/>
          <w:sz w:val="28"/>
          <w:szCs w:val="28"/>
          <w:u w:val="single"/>
        </w:rPr>
        <w:t xml:space="preserve"> Актуализация внутренних ресурсов педагогов в инновационной деятельности, развитие личностного и творческого потенциала.</w:t>
      </w:r>
    </w:p>
    <w:p>
      <w:pPr>
        <w:pStyle w:val="Normal"/>
        <w:autoSpaceDE w:val="false"/>
        <w:ind w:firstLine="54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едагог-психолог использует тренинги и другие активные формы работы, позволяющие педагогу развивать свои рефлексивные способности, способствующие принятию и реализации им инновационных изменений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/>
          <w:sz w:val="28"/>
          <w:szCs w:val="28"/>
        </w:rPr>
        <w:t>- Семинар-тренинг «Ресурсы профессионального роста педагогов»,</w:t>
      </w:r>
      <w:r>
        <w:rPr>
          <w:rFonts w:eastAsia="TimesNewRoman;Arial Unicode MS"/>
          <w:sz w:val="28"/>
          <w:szCs w:val="28"/>
        </w:rPr>
        <w:br/>
        <w:t xml:space="preserve"> цель которого - создание условий для развития мотивационной готовности к проведению инновационных изменений, преодоления сопротивления осуществлению инновационной деятельности через привлечение личностных ресурсов самих учас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ы и задач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«Общение в педагогическом коллективе» - </w:t>
      </w:r>
      <w:r>
        <w:rPr>
          <w:color w:val="000000"/>
          <w:sz w:val="28"/>
          <w:szCs w:val="28"/>
        </w:rPr>
        <w:t>выработка общегруппового представления о сущности педагогического общения, критериях его эффективности и уровне его реализации; развитие коммуникативных умений - умения слушать, принимать, поддерживать и развивать точку зрения другого, умения донести свое мнение до друг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Arial Unicode MS"/>
          <w:sz w:val="28"/>
          <w:szCs w:val="28"/>
        </w:rPr>
        <w:t>2. «Коммуникативные умения и навыки»</w:t>
      </w:r>
      <w:r>
        <w:rPr>
          <w:sz w:val="28"/>
          <w:szCs w:val="28"/>
        </w:rPr>
        <w:t xml:space="preserve"> - расширение возможностей установления контакта в различных ситуациях общения;  отработка навыков понимания других людей, себя, а также взаимоотношений между людьми;  овладение навыками эффективного слуш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«Формирование навыков конструктивного общения. Невербальные средства общения» - </w:t>
      </w:r>
      <w:r>
        <w:rPr>
          <w:color w:val="000000"/>
          <w:sz w:val="28"/>
          <w:szCs w:val="28"/>
        </w:rPr>
        <w:t>формирование чувствительности к невербальным средствам общения; формирование понятийных представлений о невербальных средствах об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Arial Unicode MS"/>
          <w:sz w:val="28"/>
          <w:szCs w:val="28"/>
        </w:rPr>
        <w:t>4. «Стратегии поведения в конфликтных ситуациях»</w:t>
      </w:r>
      <w:r>
        <w:rPr>
          <w:sz w:val="28"/>
          <w:szCs w:val="28"/>
        </w:rPr>
        <w:t xml:space="preserve"> - помочь педагогам научиться непредвзято оценивать конфликтную ситуацию,  получить опыт конструктивного разрешения конфликтов, развивать умения и навыки команд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«Общение между педагогами и детьми» - овладение навыками общения с ребенком, развитие адекватной оценочной деятельности, направленной на выявление позитивных средств общения с ребен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«Тренинг развития креативности» - развитие воображения, создание положительного эмоционального настроя, сплочение коллектива. В ходе работы участники тренинга получают возможность для осознания того, что такое креативность, каковы ее проявления, а также барьеров, препятствующих актуализации их собственных творческих ресурсов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Занятия проводятся как практикум с использованием различных игр и упражнений, направленных на овладение педагогами необходимых умений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- Групповая консультация «Поиск внутренних ресурсов»</w:t>
      </w:r>
      <w:r>
        <w:rPr>
          <w:rFonts w:eastAsia="TimesNewRoman;Arial Unicode MS"/>
          <w:sz w:val="28"/>
          <w:szCs w:val="28"/>
        </w:rPr>
        <w:t xml:space="preserve"> в рамках семинара «Совершенствование профессионального мастерства педагогов ДОУ» п</w:t>
      </w:r>
      <w:r>
        <w:rPr>
          <w:sz w:val="28"/>
          <w:szCs w:val="28"/>
        </w:rPr>
        <w:t>роведена с целью осознания каждым педагогом собственных энергетических ресурсов и актуальных потребностей, создания условий для творческого самовыражения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- Групповая консультация «Роль образовательной среды в становлении креативного потенциала всех субъектов педагогического процесса»</w:t>
      </w:r>
      <w:r>
        <w:rPr>
          <w:rFonts w:eastAsia="TimesNewRoman;Arial Unicode MS"/>
          <w:sz w:val="28"/>
          <w:szCs w:val="28"/>
        </w:rPr>
        <w:t xml:space="preserve"> в рамках семинара «Создание психолого-педагогических условий становления креативного потенциала всех субъектов педагогического процесса»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- </w:t>
      </w:r>
      <w:r>
        <w:rPr>
          <w:rFonts w:eastAsia="TimesNewRoman;Arial Unicode MS"/>
          <w:b/>
          <w:sz w:val="28"/>
          <w:szCs w:val="28"/>
        </w:rPr>
        <w:t>Групповая консультация «Воображение как основной компонент креативности»</w:t>
      </w:r>
      <w:r>
        <w:rPr>
          <w:rFonts w:eastAsia="TimesNewRoman;Arial Unicode MS"/>
          <w:sz w:val="28"/>
          <w:szCs w:val="28"/>
        </w:rPr>
        <w:t xml:space="preserve">, на которой были </w:t>
      </w:r>
      <w:r>
        <w:rPr>
          <w:sz w:val="28"/>
          <w:szCs w:val="28"/>
        </w:rPr>
        <w:t>определены понятие «воображение», его функции и роль в становлении творческой личности, подобраны и</w:t>
      </w:r>
      <w:r>
        <w:rPr>
          <w:bCs/>
          <w:spacing w:val="-8"/>
          <w:sz w:val="28"/>
          <w:szCs w:val="28"/>
        </w:rPr>
        <w:t xml:space="preserve">гры и упражнения </w:t>
      </w:r>
      <w:r>
        <w:rPr>
          <w:bCs/>
          <w:spacing w:val="-10"/>
          <w:sz w:val="28"/>
          <w:szCs w:val="28"/>
        </w:rPr>
        <w:t>на развитие воображения детей дошкольного возраста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b/>
          <w:b/>
          <w:sz w:val="28"/>
          <w:szCs w:val="28"/>
          <w:u w:val="single"/>
        </w:rPr>
      </w:pPr>
      <w:r>
        <w:rPr>
          <w:rFonts w:eastAsia="TimesNewRoman;Arial Unicode MS"/>
          <w:b/>
          <w:sz w:val="28"/>
          <w:szCs w:val="28"/>
        </w:rPr>
        <w:t xml:space="preserve">- Семинар-практикум «Изготовление дидактических игр на развитие воображения», </w:t>
      </w:r>
      <w:r>
        <w:rPr>
          <w:rFonts w:eastAsia="TimesNewRoman;Arial Unicode MS"/>
          <w:sz w:val="28"/>
          <w:szCs w:val="28"/>
        </w:rPr>
        <w:t>на котором каждый педагог подбирал и представлял другим дидактические игры, направленные на развитие воображения и творч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3.</w:t>
      </w:r>
      <w:r>
        <w:rPr>
          <w:b/>
          <w:sz w:val="28"/>
          <w:szCs w:val="28"/>
          <w:u w:val="single"/>
        </w:rPr>
        <w:t xml:space="preserve"> Поддержка оптимального психологического климата в педагогическом коллекти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 ДОУ введены и  поддерживаются служебные и  профессиональные традиции  («чайная пауза», ежегодные выезды в театр, ежегодная выставка-дегустация «Дары осени» и др.). В коллективе обращаем внимание на наличие или отсутствие конфликтов на межличностном уровне, по возможности, предотвращаем распространение слухов друг о друге, а так же устраняем признаки психологической напряженности посредством техник  саморегуляции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4.</w:t>
      </w:r>
      <w:r>
        <w:rPr>
          <w:b/>
          <w:sz w:val="28"/>
          <w:szCs w:val="28"/>
          <w:u w:val="single"/>
        </w:rPr>
        <w:t xml:space="preserve"> Профилактика «эмоционального выгорания» педаго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дагог-психолог проводит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бучение педагогов способам снятия  психоэмоционального напряжения, способам саморегуляции, технике релаксации; проводит индивидуальное консультирование педагогов по  отдельным проблемам психологического свойства, возникающим на рабочем мест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 и 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«Стресс в жизни педагога» -  з</w:t>
      </w:r>
      <w:r>
        <w:rPr>
          <w:spacing w:val="-8"/>
          <w:sz w:val="28"/>
          <w:szCs w:val="28"/>
        </w:rPr>
        <w:t>накомство с понятиями «стресс», «профессиональное выгорание», о</w:t>
      </w:r>
      <w:r>
        <w:rPr>
          <w:sz w:val="28"/>
          <w:szCs w:val="28"/>
        </w:rPr>
        <w:t>ценка степени собственного эмоционального выгорания, знакомство с е</w:t>
      </w:r>
      <w:r>
        <w:rPr>
          <w:spacing w:val="-7"/>
          <w:sz w:val="28"/>
          <w:szCs w:val="28"/>
        </w:rPr>
        <w:t>стественными механизмами регуляции стресса</w:t>
      </w:r>
      <w:r>
        <w:rPr>
          <w:sz w:val="28"/>
          <w:szCs w:val="28"/>
        </w:rPr>
        <w:t xml:space="preserve"> и основными приемами саморегуляции.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 «Профилактика синдрома эмоционального выгорания. </w:t>
      </w:r>
      <w:r>
        <w:rPr>
          <w:bCs/>
          <w:iCs/>
          <w:color w:val="000000"/>
          <w:spacing w:val="-7"/>
          <w:sz w:val="28"/>
          <w:szCs w:val="28"/>
        </w:rPr>
        <w:t>Естественные способы регуляции организма</w:t>
      </w:r>
      <w:r>
        <w:rPr>
          <w:sz w:val="28"/>
          <w:szCs w:val="28"/>
        </w:rPr>
        <w:t xml:space="preserve">» -  </w:t>
      </w:r>
      <w:r>
        <w:rPr>
          <w:bCs/>
          <w:iCs/>
          <w:color w:val="000000"/>
          <w:spacing w:val="-7"/>
          <w:sz w:val="28"/>
          <w:szCs w:val="28"/>
        </w:rPr>
        <w:t xml:space="preserve">профилактика эмоционального выгорания педагогов, освоение </w:t>
      </w:r>
      <w:r>
        <w:rPr>
          <w:iCs/>
          <w:color w:val="000000"/>
          <w:spacing w:val="-1"/>
          <w:sz w:val="28"/>
          <w:szCs w:val="28"/>
        </w:rPr>
        <w:t>естественных способов регу</w:t>
        <w:softHyphen/>
      </w:r>
      <w:r>
        <w:rPr>
          <w:iCs/>
          <w:color w:val="000000"/>
          <w:sz w:val="28"/>
          <w:szCs w:val="28"/>
        </w:rPr>
        <w:t>ляции организма.</w:t>
      </w:r>
    </w:p>
    <w:p>
      <w:pPr>
        <w:pStyle w:val="Normal"/>
        <w:ind w:firstLine="540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. «</w:t>
      </w:r>
      <w:r>
        <w:rPr>
          <w:bCs/>
          <w:color w:val="000000"/>
          <w:spacing w:val="-2"/>
          <w:sz w:val="28"/>
          <w:szCs w:val="28"/>
        </w:rPr>
        <w:t>Банк способов саморегуляции»</w:t>
      </w:r>
      <w:r>
        <w:rPr>
          <w:sz w:val="28"/>
          <w:szCs w:val="28"/>
        </w:rPr>
        <w:t xml:space="preserve"> (2 занятия) </w:t>
      </w:r>
      <w:r>
        <w:rPr>
          <w:bCs/>
          <w:color w:val="000000"/>
          <w:spacing w:val="-2"/>
          <w:sz w:val="28"/>
          <w:szCs w:val="28"/>
        </w:rPr>
        <w:t xml:space="preserve"> - </w:t>
      </w:r>
      <w:r>
        <w:rPr>
          <w:spacing w:val="-8"/>
          <w:sz w:val="28"/>
          <w:szCs w:val="28"/>
        </w:rPr>
        <w:t xml:space="preserve">профилактика эмоционального выгорания педагогов, овладение доступными способами регуляции собственного психического состояния – управление дыханием, использование образов, воздействие слова, </w:t>
      </w:r>
      <w:r>
        <w:rPr>
          <w:iCs/>
          <w:spacing w:val="-6"/>
          <w:sz w:val="28"/>
          <w:szCs w:val="28"/>
        </w:rPr>
        <w:t>у</w:t>
      </w:r>
      <w:r>
        <w:rPr>
          <w:iCs/>
          <w:spacing w:val="-9"/>
          <w:sz w:val="28"/>
          <w:szCs w:val="28"/>
        </w:rPr>
        <w:t xml:space="preserve">правление тонусом мышц и движением, </w:t>
      </w:r>
      <w:r>
        <w:rPr>
          <w:iCs/>
          <w:sz w:val="28"/>
          <w:szCs w:val="28"/>
        </w:rPr>
        <w:t>остановка бега мыслей, м</w:t>
      </w:r>
      <w:r>
        <w:rPr>
          <w:sz w:val="28"/>
          <w:szCs w:val="28"/>
        </w:rPr>
        <w:t xml:space="preserve">етоды переключения внимания, использование </w:t>
      </w:r>
      <w:r>
        <w:rPr>
          <w:iCs/>
          <w:spacing w:val="-6"/>
          <w:sz w:val="28"/>
          <w:szCs w:val="28"/>
        </w:rPr>
        <w:t>игр, направленных на снятие психоэмоционального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Позитивное самовосприятие» - </w:t>
      </w:r>
      <w:r>
        <w:rPr>
          <w:iCs/>
          <w:sz w:val="28"/>
          <w:szCs w:val="28"/>
        </w:rPr>
        <w:t xml:space="preserve">развитие позитивного самовосприятия, осознание особенностей самовосприятия и восприятия себя другими, </w:t>
      </w:r>
      <w:r>
        <w:rPr>
          <w:bCs/>
          <w:sz w:val="28"/>
          <w:szCs w:val="28"/>
        </w:rPr>
        <w:t>развитие чувства собственной значимост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«Поиск внутренних ресурсов. Познание самого себя» - </w:t>
      </w:r>
      <w:r>
        <w:rPr>
          <w:iCs/>
          <w:sz w:val="28"/>
          <w:szCs w:val="28"/>
        </w:rPr>
        <w:t xml:space="preserve">профилактика эмоционального выгорания педагогов, повышение самооценки, создание положительного эмоционального настроя, </w:t>
      </w:r>
      <w:r>
        <w:rPr>
          <w:sz w:val="28"/>
          <w:szCs w:val="28"/>
        </w:rPr>
        <w:t>снятие напряжения и чувства тревоги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сихокоррекция, гармонизация личности педагогов, помощь в поиске решения личностных пробле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-психолог использует в своей работе с педагогами психотерапевтические сказки. Ведущими идеями занятий с элементами сказкотерапи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потенциалов, возможностей и ценности собственно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ичинно-следственных связей событий и поступ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ние разных стилей мироощу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мысленное созидательное взаимодействие с окружающим мир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ощущение силы и гармонии.</w:t>
      </w:r>
    </w:p>
    <w:p>
      <w:pPr>
        <w:pStyle w:val="Normal"/>
        <w:keepNext w:val="true"/>
        <w:keepLines/>
        <w:suppressAutoHyphens w:val="true"/>
        <w:ind w:firstLine="540"/>
        <w:jc w:val="both"/>
        <w:rPr/>
      </w:pPr>
      <w:r>
        <w:rPr>
          <w:sz w:val="28"/>
          <w:szCs w:val="28"/>
        </w:rPr>
        <w:t>Используются психотерапевтические сказки: с</w:t>
      </w:r>
      <w:r>
        <w:rPr>
          <w:color w:val="000000"/>
          <w:sz w:val="28"/>
          <w:szCs w:val="28"/>
        </w:rPr>
        <w:t>казки, врачующие Душу... Сказки, раскрывающие глубинный смысл происходящих событий. Истории, помогающие увидеть происходящее с другой стороны, со стороны жизни Души. Они не всегда однозначны, не всегда имеют “традиционно” счастливый конец, но всегда глубоки и проникновенны. Психотерапевтические сказки нередко оставляют человека с вопросом. Это, в свою очередь, стимулирует процесс личностного роста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/>
      </w:pPr>
      <w:r>
        <w:rPr>
          <w:b/>
          <w:sz w:val="28"/>
          <w:szCs w:val="28"/>
        </w:rPr>
        <w:t>4.Медицинское сопровождение педагогической деятельности в ДОУ и укрепление здоровья педагогов.</w:t>
      </w:r>
    </w:p>
    <w:p>
      <w:pPr>
        <w:pStyle w:val="Normal"/>
        <w:tabs>
          <w:tab w:val="clear" w:pos="708"/>
          <w:tab w:val="left" w:pos="-30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опровождение заключается в повышении уровня медицинских знаний педагогов об особенностях развития ребёнка с ОВЗ и в заботе о здоровье педагога</w:t>
      </w:r>
      <w:r>
        <w:rPr>
          <w:color w:val="000000"/>
          <w:sz w:val="28"/>
          <w:szCs w:val="28"/>
        </w:rPr>
        <w:t xml:space="preserve"> (профилактика утомляемости, повышение работоспособности и т.п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консультирование педагогов («Клиническая характеристика детей с ДЦП», «Клиническая характеристика детей с синдромом Дауна», «Клиническая характеристика детей с ранним детским аутизмом» и др.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крепления здоровья педагогов проводится витаминотерапия, фитопрофилактика, сеансы массажа, ритмические упражнения (группа «Грация»), плановый медицинский осмотр, семинар «ЗОЖ (здоровый образ жизни) педагога».</w:t>
      </w:r>
      <w:r>
        <w:rPr>
          <w:color w:val="000000"/>
          <w:sz w:val="28"/>
          <w:szCs w:val="28"/>
        </w:rPr>
        <w:t xml:space="preserve"> Во время проведения методических мероприятий используется смена деятельности (познавательная, физическая, социальная), организуются динамические паузы, релаксационные упражнения. 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000000"/>
          <w:sz w:val="28"/>
          <w:szCs w:val="28"/>
        </w:rPr>
        <w:t>Пятый этап методического сопровождения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это контроль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внедрения и реализации  инклюзивного образования даёт возможность увидеть результаты методической работы. Мы использовали разные виды контроля: итоговый, тематический, предупредительный, оперативный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Были проведены </w:t>
      </w:r>
      <w:r>
        <w:rPr>
          <w:b/>
          <w:color w:val="000000"/>
          <w:sz w:val="28"/>
          <w:szCs w:val="28"/>
        </w:rPr>
        <w:t>тематические провер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казание образовательных услуг детям с ОВЗ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условий для социально-личностного развития дошкольников», «Социальное сопровождение ребёнка с ОВЗ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контроля</w:t>
      </w:r>
      <w:r>
        <w:rPr>
          <w:color w:val="000000"/>
          <w:sz w:val="28"/>
          <w:szCs w:val="28"/>
        </w:rPr>
        <w:t xml:space="preserve"> охватывает разные стороны педагогической деятельности: организация коррекционно-развивающей работы с ребёнком с ОВЗ, состояние предметно-развивающей среды для организации инклюзивного образования, соблюдение СанПиН, взаимодействие с семьё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</w:t>
      </w:r>
      <w:r>
        <w:rPr>
          <w:color w:val="000000"/>
          <w:sz w:val="28"/>
          <w:szCs w:val="28"/>
        </w:rPr>
        <w:t xml:space="preserve"> разнообразны: наблюдение и анализ педагогического процесса, изучение и анализ документации воспитателей, анкетирование и тестирование воспитателей, родителей, собеседование, анализ продуктов детской деятельност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000000"/>
          <w:sz w:val="28"/>
          <w:szCs w:val="28"/>
        </w:rPr>
        <w:t>Шестой этап методического сопровождения – коррекция.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по разным направлениям педагогической деятельности педагогов позволяет определить </w:t>
      </w:r>
      <w:r>
        <w:rPr>
          <w:sz w:val="28"/>
          <w:szCs w:val="28"/>
        </w:rPr>
        <w:t>позитивные моменты, выявить недостатки и возможности для улучшен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седаниях НМС, ВТГ, педагогического совета на основе результатов контроля корректируется работа педагогического коллекти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реализации экспериментальной деятельности. 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заключительный компонент системы (который является в тоже время первым в следующем цикле организации методического сопровождения) -  аналитическая и диагностическая деятельность по выявлению результатов методического сопровождения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360"/>
        <w:jc w:val="both"/>
        <w:rPr>
          <w:rFonts w:ascii="Arial" w:hAnsi="Arial" w:cs="Arial"/>
          <w:bCs/>
          <w:color w:val="0F1419"/>
          <w:sz w:val="28"/>
          <w:szCs w:val="28"/>
        </w:rPr>
      </w:pPr>
      <w:r>
        <w:rPr>
          <w:sz w:val="28"/>
          <w:szCs w:val="28"/>
        </w:rPr>
        <w:t>Этот этап включает констатацию достигнутых результатов, аналитическую оценку реализации поставленных задач, определение профессиональных проблем и трудностей педагогического коллектива при внедрении инновационных технологий</w:t>
      </w:r>
      <w:r>
        <w:rPr>
          <w:rFonts w:cs="Arial" w:ascii="Arial" w:hAnsi="Arial"/>
          <w:bCs/>
          <w:color w:val="0F1419"/>
          <w:sz w:val="28"/>
          <w:szCs w:val="28"/>
        </w:rPr>
        <w:t xml:space="preserve">. </w:t>
      </w:r>
      <w:r>
        <w:rPr>
          <w:rFonts w:cs="Arial" w:ascii="Arial" w:hAnsi="Arial"/>
          <w:bCs/>
          <w:iCs/>
          <w:color w:val="0F1419"/>
          <w:sz w:val="28"/>
          <w:szCs w:val="28"/>
        </w:rPr>
        <w:t> </w:t>
      </w:r>
      <w:r>
        <w:rPr>
          <w:color w:val="2B2C30"/>
          <w:sz w:val="28"/>
          <w:szCs w:val="28"/>
        </w:rPr>
        <w:t>Для этого были определены критерии эффективности методического сопровождения:</w:t>
      </w:r>
    </w:p>
    <w:p>
      <w:pPr>
        <w:pStyle w:val="Normal"/>
        <w:ind w:left="360" w:hanging="0"/>
        <w:jc w:val="both"/>
        <w:rPr>
          <w:color w:val="2B2C30"/>
          <w:sz w:val="28"/>
          <w:szCs w:val="28"/>
          <w:u w:val="single"/>
        </w:rPr>
      </w:pPr>
      <w:r>
        <w:rPr>
          <w:color w:val="2B2C30"/>
          <w:sz w:val="28"/>
          <w:szCs w:val="28"/>
          <w:u w:val="single"/>
        </w:rPr>
        <w:t xml:space="preserve">эффективность для педагога: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sz w:val="28"/>
          <w:szCs w:val="28"/>
        </w:rPr>
        <w:t>мастерство педагогов, выражающееся в повышении квалификационных категорий воспитателей;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положительный психологический климат в коллективе;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заинтересованность педагогов в творчестве и инновациях;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удовлетворенность педагогов собственной деятельностью;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высокий уровень профессиональной деятельности;</w:t>
      </w:r>
    </w:p>
    <w:p>
      <w:pPr>
        <w:pStyle w:val="Normal"/>
        <w:ind w:left="360" w:hanging="0"/>
        <w:rPr>
          <w:color w:val="2B2C30"/>
          <w:sz w:val="28"/>
          <w:szCs w:val="28"/>
          <w:u w:val="single"/>
        </w:rPr>
      </w:pPr>
      <w:r>
        <w:rPr>
          <w:color w:val="2B2C30"/>
          <w:sz w:val="28"/>
          <w:szCs w:val="28"/>
          <w:u w:val="single"/>
        </w:rPr>
        <w:t xml:space="preserve">эффективность для ребенка: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положительная динамика в развитии, социальной адаптации и интеграции ребёнка с ОВЗ;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отсутствие отрицательной динамики в состоянии здоровья воспитанников; </w:t>
      </w:r>
    </w:p>
    <w:p>
      <w:pPr>
        <w:pStyle w:val="Normal"/>
        <w:ind w:firstLine="360"/>
        <w:rPr>
          <w:color w:val="2B2C30"/>
          <w:sz w:val="28"/>
          <w:szCs w:val="28"/>
          <w:u w:val="single"/>
        </w:rPr>
      </w:pPr>
      <w:r>
        <w:rPr>
          <w:color w:val="2B2C30"/>
          <w:sz w:val="28"/>
          <w:szCs w:val="28"/>
          <w:u w:val="single"/>
        </w:rPr>
        <w:t xml:space="preserve">эффективность для родителя: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положительная оценка деятельности ДОУ, педагогов со стороны родителей; </w:t>
      </w:r>
    </w:p>
    <w:p>
      <w:pPr>
        <w:pStyle w:val="Normal"/>
        <w:numPr>
          <w:ilvl w:val="0"/>
          <w:numId w:val="7"/>
        </w:numPr>
        <w:rPr/>
      </w:pPr>
      <w:r>
        <w:rPr>
          <w:color w:val="2B2C30"/>
          <w:sz w:val="28"/>
          <w:szCs w:val="28"/>
        </w:rPr>
        <w:t xml:space="preserve">готовность и желание родителей помогать </w:t>
      </w:r>
      <w:r>
        <w:rPr>
          <w:sz w:val="28"/>
          <w:szCs w:val="28"/>
        </w:rPr>
        <w:t>ДОУ (повышение степени активности участия родителей в образовательном процессе ДОУ);</w:t>
      </w:r>
      <w:r>
        <w:rPr>
          <w:color w:val="2B2C3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высокая степень информированности о состоянии дел в ДОУ среди родителе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Ежегодно в ДОУ проводится рейтинг профессионального уровня педагогов в соответствием с критериями, разработанными на основе рекомендаций районного методического кабинета </w:t>
      </w:r>
      <w:r>
        <w:rPr>
          <w:b/>
          <w:color w:val="000000"/>
          <w:sz w:val="28"/>
          <w:szCs w:val="28"/>
        </w:rPr>
        <w:t xml:space="preserve">(приложение №13)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результаты экспериментальной деятельности обсуждаются на итоговом педсовете, а также представляются на районном экспертном сов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1"/>
        <w:tabs>
          <w:tab w:val="clear" w:pos="708"/>
          <w:tab w:val="left" w:pos="39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1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01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стема методического сопровождения способствовала достижению поставленной цели: положительным изменениям в развитии профессиональной компетентности и творческой инициативы педагогов ДОУ</w:t>
      </w:r>
      <w:r>
        <w:rPr>
          <w:sz w:val="28"/>
          <w:szCs w:val="28"/>
        </w:rPr>
        <w:t>, в процессе</w:t>
      </w:r>
      <w:r>
        <w:rPr>
          <w:color w:val="000000"/>
          <w:sz w:val="28"/>
          <w:szCs w:val="28"/>
        </w:rPr>
        <w:t xml:space="preserve"> внедрения инклюзивного образования в ДОУ, в удовлетворении запросов родителе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1. </w:t>
      </w:r>
      <w:r>
        <w:rPr/>
        <w:t xml:space="preserve">Повысился образовательный ценз педагогических кадров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12"/>
        <w:gridCol w:w="2443"/>
        <w:gridCol w:w="249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иально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тся заочно в высших заведения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%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>2. Качественный состав по результатам аттестации повысился. 86</w:t>
      </w:r>
      <w:r>
        <w:rPr/>
        <w:t>% педагогов имеют высшую и первую квалификационную категорию (2011г – 38%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4"/>
        <w:gridCol w:w="1148"/>
        <w:gridCol w:w="1165"/>
        <w:gridCol w:w="1148"/>
        <w:gridCol w:w="1165"/>
        <w:gridCol w:w="1149"/>
        <w:gridCol w:w="1167"/>
        <w:gridCol w:w="114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егор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се педагоги своевременно регулярно проходят курсовую подготовку.</w:t>
      </w:r>
    </w:p>
    <w:p>
      <w:pPr>
        <w:pStyle w:val="Normal"/>
        <w:ind w:firstLine="360"/>
        <w:jc w:val="both"/>
        <w:rPr/>
      </w:pPr>
      <w:r>
        <w:rPr/>
        <w:t xml:space="preserve">4. В соответствии с условной оценкой характеристик отдельных элементов педагогической деятельности воспитателей произошло продвижение педагогов по группам в сторону повышения их компетентности: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86"/>
        <w:gridCol w:w="184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педагог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руппа: высокий урове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% (4 чел.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группа: средний урове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% (6 чел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% (8 чел.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руппа: низкий урове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%  (8 чел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% (2 чел.)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Педагоги приняли концепцию инклюзивного образования, осваивают технологию субъектного взаимодействия с ребёнком, технологию партнёрского взаимодействия с семьями воспитанников.</w:t>
      </w:r>
    </w:p>
    <w:p>
      <w:pPr>
        <w:pStyle w:val="Style19"/>
        <w:ind w:firstLine="360"/>
        <w:jc w:val="both"/>
        <w:rPr/>
      </w:pPr>
      <w:r>
        <w:rPr>
          <w:sz w:val="28"/>
          <w:szCs w:val="28"/>
        </w:rPr>
        <w:t>6.Повысилась степень восприимчивости педагогов к инновационной деятельности.</w:t>
      </w:r>
    </w:p>
    <w:p>
      <w:pPr>
        <w:pStyle w:val="Style1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ысилась подготовленность педагогов к освоению новшеств.  </w:t>
      </w:r>
    </w:p>
    <w:p>
      <w:pPr>
        <w:pStyle w:val="Style19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оизошли изменения во взаимодействии педагогов с детьми:</w:t>
      </w:r>
    </w:p>
    <w:p>
      <w:pPr>
        <w:pStyle w:val="Normal"/>
        <w:ind w:left="769" w:hanging="7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3% (13 чел.)– педагогов ориентированы на личностную модель взаимодействия (2013 г), в сравнении с результатами 2010 г. (71% -10 чел.) увеличение составило – 22%- 3 чел. (по результатам тестирования - «Взаимодействие педагога с ребёнком»</w:t>
      </w:r>
      <w:r>
        <w:rPr>
          <w:b/>
          <w:sz w:val="28"/>
          <w:szCs w:val="28"/>
        </w:rPr>
        <w:t xml:space="preserve"> Захарова Р.А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начительно повысилась творческая инициатива педагогического коллектива, педагоги принимают участие в районных и областных конкурсах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бластной конкурс «Пчёлка-2010» - </w:t>
      </w:r>
      <w:r>
        <w:rPr>
          <w:sz w:val="28"/>
          <w:szCs w:val="28"/>
        </w:rPr>
        <w:t>«Качество дошкольного образования»</w:t>
      </w:r>
      <w:r>
        <w:rPr>
          <w:color w:val="000000"/>
          <w:sz w:val="28"/>
          <w:szCs w:val="28"/>
        </w:rPr>
        <w:t xml:space="preserve"> (Крюкова О.В. – 3 место в номинации «Качество физкультурно-оздоровительной работы»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ластной конкурс «Пчёлка-2011»-«Образование дошкольников с особыми образовательными потребностями и с ограниченными возможностями здоровья» (2 место - Таракашова В.Н..,</w:t>
      </w:r>
      <w:r>
        <w:rPr>
          <w:sz w:val="28"/>
          <w:szCs w:val="28"/>
        </w:rPr>
        <w:t xml:space="preserve"> Филимонова М.А., Крюкова О.В., Родионова  Т. Е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й конкурс «Пчёлка-2012» - «Опыт реализации ФГТ» (благодарность - Крюкова О.В., Зотова Т.В.), (Каримова Е.К., Фадеева М.И., Родионова И.Н., Пушкина З.Н., Филимонова М.А., Борисова Л.Л.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йонный конкурс «Весёлые нотки» (2011г., благодарность -</w:t>
      </w:r>
      <w:r>
        <w:rPr>
          <w:sz w:val="28"/>
          <w:szCs w:val="28"/>
        </w:rPr>
        <w:t xml:space="preserve"> Борисова Л.Л.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йонный конкурс «Зелёный огонёк» (2011г.-3 место - Орлова А.С.), (2012г. - Орлова А.С., Графская А.В., Каримова Е.К., Терешкина Т.Е.).</w:t>
      </w:r>
    </w:p>
    <w:p>
      <w:pPr>
        <w:pStyle w:val="Normal"/>
        <w:jc w:val="both"/>
        <w:rPr/>
      </w:pPr>
      <w:r>
        <w:rPr>
          <w:sz w:val="28"/>
          <w:szCs w:val="28"/>
        </w:rPr>
        <w:t>- Районный креати</w:t>
      </w:r>
      <w:r>
        <w:rPr>
          <w:color w:val="C00000"/>
          <w:sz w:val="28"/>
          <w:szCs w:val="28"/>
        </w:rPr>
        <w:t>-</w:t>
      </w:r>
      <w:r>
        <w:rPr>
          <w:sz w:val="28"/>
          <w:szCs w:val="28"/>
        </w:rPr>
        <w:t>фестиваль (2011г. – 1 место – Крюкова О.В., Пушкина З.Н., Зотова Т.В.,  Филимонова М.А.,  2 место - Каримова Е.К., Борисова Л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нкурс «Тематическая неделя «Игра и игрушки» (2013г. - педагогический коллекти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Сравнительный анализ мотивов, стимулирующих творческое развитие педагогов, показал, как изменились приоритеты. Если в начальном периоде опыта ведущими факторами были материальная заинтересованность и административное управление, ответственное отношение к работе, то по результатам анкетирования, проведённом на данном этапе на первое место вышли следующие показа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тремление развивать детей – 87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любознательность, творческий интерес– 77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тремление совершенствовать свои умения – 68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желание выполнять заказ на образовательные услуги – 6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Обобщён опыт работы по теме «Инклюзивное образование в дошкольном образовательном учреждении как средство предшкольной подготовки детей-инвалидов» (Таракашова В.Н., Филимонова М.А., Крюкова О.В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атериалы по организации и функционированию моделей инклюзивного образования были представлены на районном и областном уровн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.01.2011 г. – выступление на областной научно-практической конференции «Образование и здоровье» по теме «Реализация инклюзивного образования в ДОУ в современных условиях» (Филимонова М.А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6.04.2011г. – проведение районного семинара для руководителей ДОУ «Реализация ключевых задач ФГТ по направлениям «Физическая культура» и «Здоровье». Инклюзивное образование в ДО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.11.2011г. – выступление на областной научно-практической конференции «Предшкольное образование: состояние, проблемы, перспективы» по темам «Управленческая деятельность по организации инклюзивного образования в ДОУ» (Таракашова В.Н.), «Ранняя диагностика и занятия на дому с 1-го года жизни с ребёнком с синдромом Дауна» (Ионова Е.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1.03.2012 г. – выступление на областном семинаре «Реализация Федеральных государственных требований к структуре основной общеобразовательной программы дошкольного образования» по теме «Эффективность функционирования моделей оказания образовательных услуг детям-инвалидам на базе МБДОУ» (Филимонова М.А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т 2012г. – отчёт об опытно-экспериментальной деятельности на экспертном совете по изучению инновационной деятельности учреждений образования Собинского района районного методического кабинета управления образования администрации муниципального образования Собинский район Владим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.04.2012г. – районный мастер-класс заведующей МБДОУ №4 Таракашовой В.Н. по теме «Инклюзивное образование дошкольников в МДОУ. Модели составления индивидуальной образовате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1.01. 2013г. - выступление на областной научно-практической конференции «Образование и здоровье» по теме «Психолого-педагогическое сопровождение инклюзивного образования» (Крюкова О.В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т, 2013г. – стендовый доклад заведующей Таракашовой В.Н. «Инклюзивное образование в условиях ДОУ» на областном форуме в ВИПКР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С целью распространения опыта инклюзивного образования в ДОУ изданы статьи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2010 год -  в сборнике статей ВИПКРО им.Л.И.Новиковой «Качество дошкольного образования»  опубликована статья Менщиковой Л.Н., Филимоновой М.А. «Актуальность организации инклюзивного образования в дошкольном образовательном учреждении как средство социальной адаптации и интеграции детей-инвалидов»,  в сборнике статей ВИПКРО им.Л.И.Новиковой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статья Менщиковой Л.Н., Родионовой Т.Е. «Взаимодействие с семьёй, воспитывающей ребёнка-инвалида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011г. - в сборнике статей ВИПКРО им.Л.И.Новиковой «Предшкольное образование: состояние, проблемы, перспективы» опубликована статья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Крюковой О.В. «Психолого-педагогическое сопровождение инклюзивного образования в дошкольном образовательном учреждении»;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3г. - в сборнике статей ВИПКРО им.Л.И.Новиковой «Образование и здоровье: формирование ценностно-смысловых ориентаций личности на здоровый и безопасный образ жизни» опубликована статья Крюковой О.В., Менщиковой Л.Н.  «Психолого-педагогическое сопровождение физического развития и повышение физической подготовки дошкольников на основе ФГТ в условиях инклюзивного образования в ДОУ».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4 марта 2013г. - Зотова Т.В. «Конспект непосредственно образовательной деятельности для детей старшего возраста по произведению В.П. Катаева «Цветик-семицветик». – Материалы форума руководителей и педагогов инновационных дошкольных образовательных учреждений.</w:t>
      </w:r>
    </w:p>
    <w:p>
      <w:pPr>
        <w:pStyle w:val="TimesNewRoman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Педагоги ДОУ входили в состав экспертной комиссии  по оценке материалов областного конкурса инновационных проектов и методических разработок «Пчёлка» следующих номинаций:</w:t>
      </w:r>
    </w:p>
    <w:p>
      <w:pPr>
        <w:pStyle w:val="TimesNewRoman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 дошкольников с особыми образовательными потребностями и с ограниченными возможностями здоровья» (2011г.),</w:t>
      </w:r>
    </w:p>
    <w:p>
      <w:pPr>
        <w:pStyle w:val="TimesNewRoman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коррекционной работы с детьми с особыми образовательными потребностями и с ограниченными возможностями здоровья в ДОУ в свете ФГТ дошкольного образования» (2012г.)</w:t>
      </w:r>
    </w:p>
    <w:p>
      <w:pPr>
        <w:pStyle w:val="TimesNewRoman14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разование дошкольников с особыми образовательными потребностями, ограниченными возможностями здоровья» (2013г.)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С 2010 года по 2013 год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% (1 чел.) педагогов награждены Почётными грамотами Министерства образования и науки РФ</w:t>
      </w:r>
      <w:r>
        <w:rPr>
          <w:color w:val="FF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% (2 чел.) - Почётными грамотами департамента образования администрации Владимирской области,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% (3чел.) - Почётными грамотами управления образования администрации Собинского района</w:t>
      </w:r>
      <w:r>
        <w:rPr>
          <w:color w:val="FF0000"/>
          <w:sz w:val="28"/>
          <w:szCs w:val="28"/>
        </w:rPr>
        <w:t xml:space="preserve">,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се педагоги по результатам анкетирования удовлетворены работой в данном учреждени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одители детей, посещающих детский сад, удовлетворены работой ДОУ (94%).</w:t>
      </w:r>
    </w:p>
    <w:p>
      <w:pPr>
        <w:pStyle w:val="TimesNewRoman1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 xml:space="preserve"> Достигнуты определённые позитивные результаты в инклюзивной практике. </w:t>
      </w:r>
    </w:p>
    <w:p>
      <w:pPr>
        <w:pStyle w:val="TimesNewRoman14"/>
        <w:ind w:firstLine="360"/>
        <w:rPr>
          <w:sz w:val="28"/>
          <w:szCs w:val="28"/>
        </w:rPr>
      </w:pPr>
      <w:r>
        <w:rPr>
          <w:sz w:val="28"/>
          <w:szCs w:val="28"/>
        </w:rPr>
        <w:t>В период с 2008 по 2013 год были оказаны образовательные услуги в детском саду 7 детям, из них на данный момент были выпущены из детского сада и успешно обучаются в школе - 3  воспитанника.</w:t>
      </w:r>
    </w:p>
    <w:p>
      <w:pPr>
        <w:pStyle w:val="TimesNewRoman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казала практика, востребованы следующие модели:</w:t>
      </w:r>
      <w:r>
        <w:rPr>
          <w:b/>
          <w:sz w:val="28"/>
          <w:szCs w:val="28"/>
        </w:rPr>
        <w:t xml:space="preserve"> </w:t>
      </w:r>
    </w:p>
    <w:p>
      <w:pPr>
        <w:pStyle w:val="TimesNewRoman14"/>
        <w:jc w:val="both"/>
        <w:rPr>
          <w:sz w:val="28"/>
          <w:szCs w:val="28"/>
        </w:rPr>
      </w:pPr>
      <w:r>
        <w:rPr>
          <w:sz w:val="28"/>
          <w:szCs w:val="28"/>
        </w:rPr>
        <w:t>- 1 модель. Индивидуальное  воспитание и обучение ребенка на дому с частичной интеграцией в функционирующую группу ДОУ (в том числе и группе кратковременного пребывания) прошли 4 ребёнк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 модель 2.1. частичная интеграция  ребенка в функционирующей  группе сверстников – были охвачены 4 ребёнка;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Style w:val="Style17"/>
          <w:b w:val="false"/>
          <w:sz w:val="28"/>
          <w:szCs w:val="28"/>
        </w:rPr>
        <w:t>на полную</w:t>
      </w:r>
      <w:r>
        <w:rPr>
          <w:sz w:val="28"/>
          <w:szCs w:val="28"/>
        </w:rPr>
        <w:t xml:space="preserve"> интеграцию в среду сверстников перешли  </w:t>
      </w:r>
      <w:r>
        <w:rPr>
          <w:rStyle w:val="Style17"/>
          <w:b w:val="false"/>
          <w:sz w:val="28"/>
          <w:szCs w:val="28"/>
        </w:rPr>
        <w:t>2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ребёнка.</w:t>
      </w:r>
    </w:p>
    <w:p>
      <w:pPr>
        <w:pStyle w:val="Style1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ённая работа позволяет сделать вывод, что поэтапное включение ребёнка с ОВЗ в функционирующую группу через рассматриваемые модели способствует благоприятной социальной адаптации и интеграции ребёнка с ОВЗ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мечается положительная динамика в усвоении детьми индивидуальной образовательной программы. Повысился   уровень психических процессов и физи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й у детей с ОВЗ. </w:t>
      </w:r>
    </w:p>
    <w:p>
      <w:pPr>
        <w:pStyle w:val="Style22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ная направленнос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механизмы методического сопровождения внедрения и организации инклюзивного образования, описанные в данном опыте, администрация и педагогический коллектив детского сада  смогут создать благоприятные условия для развития компетенций каждого члена педагогического сообщества, включая воспитанников и их родителе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пыт работы также может быть полезен руководителям, старшим воспитателям, педагогам-психологам дошкольных образовательных организаций, где планируется внедрение инновационной деятельност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я только представленный  в опыте алгоритм действий методического сопровождения, любая дошкольная образовательная организация сможет выстроить систему методической деятельности  другого содержания, исходя из проблем и противоречий, выявленных в результате диагностических исследований и анализа педагогической деятельности конкретного коллектива.</w:t>
      </w:r>
    </w:p>
    <w:p>
      <w:pPr>
        <w:pStyle w:val="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16">
    <w:name w:val="Стиль По ширине Знак"/>
    <w:qFormat/>
    <w:rPr>
      <w:lang w:val="ru-RU" w:bidi="ar-SA"/>
    </w:rPr>
  </w:style>
  <w:style w:type="character" w:styleId="Style17">
    <w:name w:val="Стиль Стиль По ширине + полужирный Знак"/>
    <w:qFormat/>
    <w:rPr>
      <w:b/>
      <w:bCs/>
      <w:sz w:val="22"/>
      <w:lang w:val="ru-RU" w:bidi="ar-SA"/>
    </w:rPr>
  </w:style>
  <w:style w:type="character" w:styleId="0">
    <w:name w:val="Стиль Междустр.интервал:  минимум 0 п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 По ширине"/>
    <w:basedOn w:val="Normal"/>
    <w:qFormat/>
    <w:pPr/>
    <w:rPr>
      <w:sz w:val="20"/>
      <w:szCs w:val="20"/>
    </w:rPr>
  </w:style>
  <w:style w:type="paragraph" w:styleId="TimesNewRoman14">
    <w:name w:val="Стиль Times New Roman 14 пт По ширине"/>
    <w:basedOn w:val="Normal"/>
    <w:qFormat/>
    <w:pPr/>
    <w:rPr>
      <w:sz w:val="20"/>
      <w:szCs w:val="20"/>
    </w:rPr>
  </w:style>
  <w:style w:type="paragraph" w:styleId="Style20">
    <w:name w:val="Стиль Стиль По ширине + полужирный"/>
    <w:basedOn w:val="Style19"/>
    <w:qFormat/>
    <w:pPr/>
    <w:rPr>
      <w:b/>
      <w:bCs/>
      <w:sz w:val="22"/>
    </w:rPr>
  </w:style>
  <w:style w:type="paragraph" w:styleId="01">
    <w:name w:val="Стиль После:  0 пт Междустр.интервал:  одинарный"/>
    <w:basedOn w:val="Normal"/>
    <w:qFormat/>
    <w:pPr/>
    <w:rPr>
      <w:szCs w:val="20"/>
    </w:rPr>
  </w:style>
  <w:style w:type="paragraph" w:styleId="02">
    <w:name w:val="Стиль Междустр.интервал:  минимум 0 пт"/>
    <w:basedOn w:val="Normal"/>
    <w:qFormat/>
    <w:pPr/>
    <w:rPr>
      <w:sz w:val="24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тиль По центру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12:00Z</dcterms:created>
  <dc:creator>марина</dc:creator>
  <dc:description/>
  <cp:keywords/>
  <dc:language>en-US</dc:language>
  <cp:lastModifiedBy>Менщикова Лидия Николаевна</cp:lastModifiedBy>
  <cp:lastPrinted>2014-02-15T15:39:00Z</cp:lastPrinted>
  <dcterms:modified xsi:type="dcterms:W3CDTF">2014-03-18T09:11:00Z</dcterms:modified>
  <cp:revision>106</cp:revision>
  <dc:subject/>
  <dc:title>Муниципальное бюджетное дошкольное образовательное учреждение</dc:title>
</cp:coreProperties>
</file>